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-4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ind w:left="-4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ШИРСКОГО МУНИЦИПАЛЬНОГО РАЙОНА</w:t>
      </w:r>
    </w:p>
    <w:p>
      <w:pPr>
        <w:pStyle w:val="Normal"/>
        <w:ind w:left="-4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-426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426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___________ № ______</w:t>
      </w:r>
    </w:p>
    <w:p>
      <w:pPr>
        <w:pStyle w:val="Normal"/>
        <w:ind w:left="-426" w:firstLine="709"/>
        <w:jc w:val="both"/>
        <w:rPr/>
      </w:pPr>
      <w:r>
        <w:rPr>
          <w:sz w:val="24"/>
          <w:szCs w:val="24"/>
        </w:rPr>
        <w:t>с. Каширское</w:t>
      </w:r>
    </w:p>
    <w:p>
      <w:pPr>
        <w:pStyle w:val="Normal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04.09.2019 № 571 «Об утверждении муниципальной программы Кашир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</w:t>
      </w:r>
    </w:p>
    <w:p>
      <w:pPr>
        <w:pStyle w:val="Normal"/>
        <w:ind w:left="-426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-426" w:firstLine="709"/>
        <w:jc w:val="both"/>
        <w:rPr/>
      </w:pPr>
      <w:r>
        <w:rPr/>
        <w:t xml:space="preserve"> </w:t>
      </w:r>
      <w:r>
        <w:rPr/>
        <w:t xml:space="preserve">В соответствии с Федеральным законом от 07.05.2013 №104-ФЗ «О внесении изменений в Бюджетный кодекс Российской Федерации и отдельные акты Российской Федерации в связи с совершенствованием бюджетного процесса» и на основании корректировки расходной части бюджета на 2023 – 2026 годы постановляю: </w:t>
      </w:r>
    </w:p>
    <w:p>
      <w:pPr>
        <w:pStyle w:val="Default"/>
        <w:numPr>
          <w:ilvl w:val="0"/>
          <w:numId w:val="1"/>
        </w:numPr>
        <w:ind w:left="-426" w:firstLine="709"/>
        <w:jc w:val="both"/>
        <w:rPr/>
      </w:pPr>
      <w:r>
        <w:rPr/>
        <w:t xml:space="preserve"> </w:t>
      </w:r>
      <w:r>
        <w:rPr/>
        <w:t>Внести изменения в МП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:</w:t>
      </w:r>
    </w:p>
    <w:p>
      <w:pPr>
        <w:pStyle w:val="Default"/>
        <w:ind w:left="-426" w:firstLine="709"/>
        <w:jc w:val="both"/>
        <w:rPr/>
      </w:pPr>
      <w:r>
        <w:rPr/>
        <w:t>1.1 Раздел «Объемы и источники финансирования муниципальной программы» Паспорта муниципальной программы Кашир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 изложить в следующей редакции «Объем бюджетных ассигнований на реализацию муниципальной программы составляет 403 616,5 тыс. руб., в том числе средства федерального бюджета 839,5 тыс. руб., областного бюджета 197 980,8 тыс. руб., районного бюджета 204 796,2 тыс. руб.</w:t>
      </w:r>
    </w:p>
    <w:p>
      <w:pPr>
        <w:pStyle w:val="Normal"/>
        <w:ind w:left="-426" w:firstLine="709"/>
        <w:jc w:val="both"/>
        <w:rPr/>
      </w:pPr>
      <w:r>
        <w:rPr>
          <w:sz w:val="24"/>
          <w:szCs w:val="24"/>
        </w:rPr>
        <w:t>Объем бюджетных ассигнований на реализацию подпрограмм составляет: Подпрограмма 1 «Управление муниципальными финансами» 500,1 тыс. руб., в том числе средства районного бюджета 500,1 тыс. руб.;</w:t>
      </w:r>
    </w:p>
    <w:p>
      <w:pPr>
        <w:pStyle w:val="ConsPlusCell"/>
        <w:snapToGrid w:val="false"/>
        <w:ind w:lef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«Создание условий для эффективного и ответственного</w:t>
      </w:r>
    </w:p>
    <w:p>
      <w:pPr>
        <w:pStyle w:val="ConsPlusCell"/>
        <w:tabs>
          <w:tab w:val="clear" w:pos="720"/>
          <w:tab w:val="left" w:pos="990" w:leader="none"/>
        </w:tabs>
        <w:snapToGrid w:val="false"/>
        <w:ind w:left="-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 353 997,3 тыс. руб., в том числе средства федерального бюджета 839,5 тыс. руб., областного бюджета 194 290,5тыс. руб., районного бюджета 158 867,3 тыс. руб.; </w:t>
      </w:r>
    </w:p>
    <w:p>
      <w:pPr>
        <w:pStyle w:val="ConsPlusCell"/>
        <w:snapToGrid w:val="false"/>
        <w:ind w:left="-42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3 «Обеспечение реализации муниципальной программы»</w:t>
      </w:r>
    </w:p>
    <w:p>
      <w:pPr>
        <w:pStyle w:val="ConsPlusCell"/>
        <w:snapToGrid w:val="false"/>
        <w:ind w:lef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 119,1 тыс. руб., в том числе средства областного бюджета 3 690,3 тыс. руб., районного бюджета 45 428,8 тыс. руб.</w:t>
      </w:r>
    </w:p>
    <w:p>
      <w:pPr>
        <w:pStyle w:val="Normal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риложения №2, № 3 программы изложив их в редакции согласно приложениям №1, №2 к настоящему постановлению.</w:t>
      </w:r>
    </w:p>
    <w:p>
      <w:pPr>
        <w:pStyle w:val="Normal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– руководителя аппарата Каширского муниципального района О.И.Усову.</w:t>
      </w:r>
    </w:p>
    <w:p>
      <w:pPr>
        <w:pStyle w:val="Normal"/>
        <w:ind w:left="-42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ского муниципального район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-426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И.Пономаре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87"/>
        <w:gridCol w:w="1580"/>
        <w:gridCol w:w="680"/>
        <w:gridCol w:w="1205"/>
        <w:gridCol w:w="1204"/>
        <w:gridCol w:w="1205"/>
        <w:gridCol w:w="1205"/>
        <w:gridCol w:w="1204"/>
        <w:gridCol w:w="1205"/>
        <w:gridCol w:w="1205"/>
      </w:tblGrid>
      <w:tr>
        <w:trPr>
          <w:trHeight w:val="23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602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ложение №1</w:t>
              <w:br/>
              <w:t xml:space="preserve">к постановлению администрации Каширского муниципального района Воронежской области                                                                                                                  от  </w:t>
            </w:r>
            <w:r>
              <w:rPr>
                <w:sz w:val="20"/>
                <w:szCs w:val="24"/>
                <w:u w:val="single"/>
              </w:rPr>
              <w:t xml:space="preserve">        .                    .      № 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36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ложение № 2</w:t>
              <w:br/>
              <w:t>к постановлению администрации Каширского муниципального района Воронежской области                                                                                                                                                                      от  04.09.2019   № 5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сходы  районного бюджета на реализацию муниципальной программы  Каширского муниципального района Воронежской области                                                                                                                                                                                    «Управление муниципальными финансами, создание условий для эффективного и ответственного управления муниципальными финансами,  повышение устойчивости бюджетов муниципальных образований Каширского муниципального района Воронежской области»                                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4"/>
              </w:rPr>
            </w:pPr>
            <w:r>
              <w:rPr>
                <w:rFonts w:cs="Arial CYR" w:ascii="Calibri" w:hAnsi="Calibri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тус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843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0</w:t>
              <w:br/>
              <w:t>(первый год реализации)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1</w:t>
              <w:br/>
              <w:t>(второй год реализации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2</w:t>
              <w:br/>
              <w:t xml:space="preserve">(третий год реализации)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3</w:t>
              <w:br/>
              <w:t xml:space="preserve">(четвертый год реализации) 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4</w:t>
              <w:br/>
              <w:t xml:space="preserve">(пятый год реализации)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5</w:t>
              <w:br/>
              <w:t xml:space="preserve">(шестой год реализации)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6</w:t>
              <w:br/>
              <w:t xml:space="preserve">(седьмой год реализации) 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УНИЦИПАЛЬНАЯ ПРОГРАММА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Управление муниципальными финансами,  создание условий для эффективного и ответственного управления муниципальными финансами,  повышение устойчивости бюджетов муниципальных образований Каширского муниципального района Воронеж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3 61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165 033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 73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 74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 581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 0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 39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 050,2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 216,5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4 627,7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 322,0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 298,7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 074,5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 548,2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 852,2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19493,2</w:t>
            </w:r>
          </w:p>
        </w:tc>
      </w:tr>
      <w:tr>
        <w:trPr>
          <w:trHeight w:val="276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дминистрация Каширского муниципального района Воронежской област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ПРОГРАММА 1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Управление муниципальными финанс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мероприятие 1.4 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равление резервным фондом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мероприятие 1.5 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равление муниципальным долгом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мероприятие 1.8 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ПРОГРАММА 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униципального района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53 99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9 67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8 67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8 57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 65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 7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 5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 098,2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3 99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 67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 67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 57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 65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 7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 5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 098,2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мероприятие 2.1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овершенствование системы распределения межбюджетных трансфертов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0 52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0 272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 2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8 668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 248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 8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 0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 52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 272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 2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58 668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 248,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 8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0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мероприятие 2.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3 47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 39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 39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 90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 40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 9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 46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 002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 47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 39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 39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 90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402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9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 46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 002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мероприятие 2.3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ДПРОГРАММА 3 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9 11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5 36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 0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 16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93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81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82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952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 71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955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6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7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424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8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395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дминистрация 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мероприятие 3.1 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Финансовое обеспечение деятельности финансового  отдела администрации Каширского муниципального района  Воронежской области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5 71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 955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 6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 7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424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28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2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395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отдел администрации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 71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955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6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72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424,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8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395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ое мероприятие 3.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нансовое обеспечение выполнения других расходных обязательств Каширского муниципального района  Воронеж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 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РБС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дминистрация  Каширского муниципального района Воронеж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7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7,0</w:t>
            </w:r>
          </w:p>
        </w:tc>
      </w:tr>
    </w:tbl>
    <w:p>
      <w:pPr>
        <w:pStyle w:val="Normal"/>
        <w:ind w:left="-426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426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05"/>
        <w:gridCol w:w="1456"/>
        <w:gridCol w:w="687"/>
        <w:gridCol w:w="1216"/>
        <w:gridCol w:w="1216"/>
        <w:gridCol w:w="1216"/>
        <w:gridCol w:w="1216"/>
        <w:gridCol w:w="1216"/>
        <w:gridCol w:w="1216"/>
        <w:gridCol w:w="1217"/>
      </w:tblGrid>
      <w:tr>
        <w:trPr>
          <w:trHeight w:val="136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8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ложение №2</w:t>
              <w:br/>
              <w:t xml:space="preserve">к постановлению администрации Каширского муниципального района Воронежской области                                                                                                                                                      от    </w:t>
            </w:r>
            <w:r>
              <w:rPr>
                <w:sz w:val="20"/>
                <w:szCs w:val="24"/>
                <w:u w:val="single"/>
              </w:rPr>
              <w:t xml:space="preserve">        .   .          № </w:t>
            </w:r>
          </w:p>
        </w:tc>
      </w:tr>
      <w:tr>
        <w:trPr>
          <w:trHeight w:val="136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8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ложение № 3</w:t>
              <w:br/>
              <w:t>к постановлению администрации Каширского муниципального района Воронежской области                                                                                                                    от  04 .09.2019   № 571</w:t>
            </w:r>
          </w:p>
        </w:tc>
      </w:tr>
      <w:tr>
        <w:trPr>
          <w:trHeight w:val="1789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ширского муниципального района Воронежской области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 повышение устойчивости бюджетов муниципальных образований Каширского муниципального района Воронежской области»                                </w:t>
            </w:r>
          </w:p>
        </w:tc>
      </w:tr>
      <w:tr>
        <w:trPr>
          <w:trHeight w:val="375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тус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точники ресурсного обеспеч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8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0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8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50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0</w:t>
              <w:br/>
              <w:t>(первый год реализации)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1</w:t>
              <w:br/>
              <w:t>(второй год реализации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2</w:t>
              <w:br/>
              <w:t xml:space="preserve">(третий год реализации) 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3</w:t>
              <w:br/>
              <w:t xml:space="preserve">(четвертый год реализации) 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4</w:t>
              <w:br/>
              <w:t xml:space="preserve">(пятый год реализации) 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5</w:t>
              <w:br/>
              <w:t xml:space="preserve">(шестой год реализации)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6</w:t>
              <w:br/>
              <w:t xml:space="preserve">(седьмой год реализации) </w:t>
            </w:r>
          </w:p>
        </w:tc>
      </w:tr>
      <w:tr>
        <w:trPr>
          <w:trHeight w:val="222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УНИЦИПАЛЬНАЯ ПРОГРАММА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Управление муниципальными финансами,  создание условий для эффективного и ответственного управления муниципальными финансами,  повышение устойчивости бюджетов муниципальных образований Каширского муниципального района Воронежской област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403 616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65 033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 73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4 744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 581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7 080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1 39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 050,2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3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7 980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7 534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 595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 329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 383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 693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 11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333,2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4 796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 659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 140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 41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 197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 387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 27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 717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юридические лица </w:t>
            </w:r>
            <w:r>
              <w:rPr>
                <w:sz w:val="20"/>
                <w:szCs w:val="24"/>
                <w:vertAlign w:val="superscrip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ПРОГРАММА 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Управление муниципальными финансам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500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рид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</w:t>
              <w:br/>
              <w:t>мероприятие 1.4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равление резервным фондом муниципального район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500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рид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</w:t>
              <w:br/>
              <w:t>мероприятие 1.5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равление муниципальным долгом муниципального район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0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рид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зические лиц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мероприятие 1.8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ПРОГРАММА 2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униципального района»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353 997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9 671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8 67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8 576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2 650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 762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3 56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 098,2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4 290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7 128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 181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 883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 586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 161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573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776,2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8 867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 703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 494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 693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 063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601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98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322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овершенствование системы распределения межбюджетных трансфертов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280 525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50 272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 281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8 668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2 248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7 862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 09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6,2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4 884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 977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821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 329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701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 862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09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4 801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 455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 459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 33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 546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73 47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 39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 39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 908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 40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0 9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1 46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12 002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 40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151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36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55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88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29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4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68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 06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248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03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35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517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601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98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 322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мероприятие 2.3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ПРОГРАММА 3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49 119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 361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 06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 168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931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818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82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952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690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97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7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 428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955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64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72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13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8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395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</w:t>
              <w:br/>
              <w:t xml:space="preserve">мероприятие 3.1 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инансовое обеспечение деятельности финансового отдела  администрации Каширского муниципального района Воронежской области    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45 719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 955,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 64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 722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424,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28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2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7 395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 428,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955,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64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 72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13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8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2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 395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новное </w:t>
              <w:br/>
              <w:t xml:space="preserve">мероприятие 3.2 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ое обеспечение выполнения других расходных обязательств Каширского муниципального района Воронежской област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в том числе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3 400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14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4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0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2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557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едеральный бюджет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400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7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7,0</w:t>
            </w:r>
          </w:p>
        </w:tc>
      </w:tr>
      <w:tr>
        <w:trPr>
          <w:trHeight w:val="37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</w:t>
            </w:r>
          </w:p>
        </w:tc>
      </w:tr>
    </w:tbl>
    <w:p>
      <w:pPr>
        <w:pStyle w:val="Normal"/>
        <w:ind w:left="-426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84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before="100" w:after="1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1:00Z</dcterms:created>
  <dc:creator>1</dc:creator>
  <dc:description/>
  <cp:keywords/>
  <dc:language>en-US</dc:language>
  <cp:lastModifiedBy>Пелагин Никита Сергеевич</cp:lastModifiedBy>
  <cp:lastPrinted>2023-09-12T12:04:00Z</cp:lastPrinted>
  <dcterms:modified xsi:type="dcterms:W3CDTF">2023-12-29T08:18:00Z</dcterms:modified>
  <cp:revision>269</cp:revision>
  <dc:subject/>
  <dc:title> </dc:title>
</cp:coreProperties>
</file>