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авительство Воронежской области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 13 ноября 2019 г.  № 1102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0" w:name="Par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 15.08.2019 № 781</w:t>
      </w:r>
    </w:p>
    <w:p>
      <w:pPr>
        <w:pStyle w:val="ConsPlusTitle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правительство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едоставления субсидий из областного бюджета предприятиям пищевой и перерабатывающей промышленности агропромышленного комплекса на возмещение части затрат на приобретение высокотехнологичных машин, оборудования и специализированного транспорта на 2019 год, утвержденный постановлением правительства Воронежской области от 15.08.2019 № 781 «Об утверждении Порядка предоставления субсидий из областного бюджета предприятиям пищевой и перерабатывающей промышленности агропромышленного комплекса на возмещение части затрат на приобретение высокотехнологичных машин, оборудования и специализированного транспорта на 2019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2 после слова «поддержки» дополнить словами    «в рамках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ункт 4 изложить в следующей редакции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Категории получателей субсидий – предприятия пищевой и перерабатывающей промышленности агропромышленного комплекса, видом деятельности которых согласно Общероссийскому классификатору видов экономической деятельности – ОК 029-2014 (КДЕС Ред. 2), принятому приказом Федерального агентства по техническому регулированию и метрологии от 31.01.2014 № 14-ст, является «Производство пищевых продуктов» (ОКВЭД 10), «Производство напитков» (ОКВЭД 11.07) (далее-получатели субсидий).». 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1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второй изложить в следующей редакции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высокотехнологичных машин, техники и оборудования для модернизации предприятий хлебопекарной, масложировой, мясной, молочной отраслей, предприятий по переработке и хранению зерна, картофеля, овощей и фруктов;»;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момент приобретения высокотехнологичных машин, оборудования и специализированного транспорта, на указанные высокотехнологичные машины, оборудование и специализированный транспорт должны иметься действующие сертификаты соответствия, либо одобрение типа транспортного средства, либо декларации о соответствии оборудования и специализированного транспорта требованиям технического регламента Таможенного союза «О безопасности машин и оборудования» (ТР ТС 010/2011), принятого решением Комиссии Таможенного союза от 18.10.2011 № 823, и технического регламента Таможенного союза «О безопасности колесных транспортных средств» (ТР ТС 018/2011), утвержденного решением Комиссии Таможенного союза от 09.12.2011 № 877.»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ункте 2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первом слова «в срок до 01.12.2019» заменить словами «в срок до 10.12.2019»;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абзаца шестого дополнить абзацем следующего содержания: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копия отчета «Основные сведения о деятельности организации» за 2018 год по форме 1-предприятие, утвержденной приказом Росстата от 27.07.2018 № 461.»;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седьмой изложить в следующей редакции: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учатели субсидий вправе предоставить на приобретенные высокотехнологичные машины, оборудование и специализированный транспорт имеющиеся копии сертификатов соответствия, одобрений типа транспортного средства, деклараций о соответствии.»;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четвертом пункта 9 слово «банкротства» заменить словами «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»;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втором пункта 10 слова «Конкретные показатели» заменить словами «Значения показате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24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III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24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III. Требования к отчетности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и субсидии предоставляют в департамент в срок до 1 апреля 2020 года отчет о достижении показателей результативности по форме согласно приложению № 3 к настоящему Порядку.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.».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Пункт 5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В случае если получателем субсидий не достигнуты значения показателей результативности, предусмотренные Соглашением, субсидии подлежат возврату в бюджет Воронежской области в срок до 1 мая 2020 года.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, установленные в Соглашении при предоставлении субсидий, пропорциональны в процентном соотношении объему предоставляемых средств. Размер денежных средств, подлежащих возврату, равен процентам невыполнения значений показателей результативности.».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иложение № 1 изложить в редакции согласно приложению № 1 к настоящему постановлению.</w:t>
      </w:r>
    </w:p>
    <w:p>
      <w:pPr>
        <w:pStyle w:val="Normal"/>
        <w:autoSpaceDE w:val="false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6. Дополнить приложением № 3 согласно приложению № 2 к настоящему постановлению.</w:t>
      </w:r>
    </w:p>
    <w:p>
      <w:pPr>
        <w:pStyle w:val="ConsPlusNormal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председателя правительства Воронежской области        Логвинова В.И.</w:t>
      </w:r>
    </w:p>
    <w:p>
      <w:pPr>
        <w:pStyle w:val="ConsPlusNormal"/>
        <w:spacing w:lineRule="auto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spacing w:lineRule="auto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spacing w:lineRule="auto" w:line="324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                                                                             А.В. Гус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5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56:00Z</dcterms:created>
  <dc:creator>Admin</dc:creator>
  <dc:description/>
  <cp:keywords/>
  <dc:language>en-US</dc:language>
  <cp:lastModifiedBy>Сергеенко Татьяна Викторовна</cp:lastModifiedBy>
  <cp:lastPrinted>2019-11-12T15:24:00Z</cp:lastPrinted>
  <dcterms:modified xsi:type="dcterms:W3CDTF">2019-11-13T13:40:00Z</dcterms:modified>
  <cp:revision>784</cp:revision>
  <dc:subject/>
  <dc:title/>
</cp:coreProperties>
</file>