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правительства области</w:t>
      </w:r>
    </w:p>
    <w:p>
      <w:pPr>
        <w:pStyle w:val="Normal"/>
        <w:spacing w:lineRule="auto" w:line="240" w:before="0" w:after="0"/>
        <w:ind w:hanging="1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постановление правительства </w:t>
      </w:r>
    </w:p>
    <w:p>
      <w:pPr>
        <w:pStyle w:val="Normal"/>
        <w:spacing w:lineRule="auto" w:line="240" w:before="0" w:after="0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ронежской области от 07.02.2018 № 110» </w:t>
      </w:r>
    </w:p>
    <w:p>
      <w:pPr>
        <w:pStyle w:val="Normal"/>
        <w:spacing w:before="0" w:after="0"/>
        <w:ind w:hanging="18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проект постановления правительства Воронежской области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правительства Воронежской области от 07.02.2018 № 1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разработан в целях исполнения п</w:t>
      </w:r>
      <w:r>
        <w:rPr>
          <w:rFonts w:cs="Times New Roman" w:ascii="Times New Roman" w:hAnsi="Times New Roman"/>
          <w:sz w:val="28"/>
          <w:szCs w:val="28"/>
        </w:rPr>
        <w:t xml:space="preserve">равил предоставления и распределения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 утвержденных приложением № 9 к Государственной программ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Ф от 14.07.2012 № 71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сполнения постановления Правительства Российской Федерации от 06</w:t>
      </w:r>
      <w:r>
        <w:rPr>
          <w:rFonts w:cs="Times New Roman" w:ascii="Times New Roman" w:hAnsi="Times New Roman"/>
          <w:sz w:val="28"/>
          <w:szCs w:val="28"/>
        </w:rPr>
        <w:t xml:space="preserve">.09.2016 № 887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из федерального бюджета предоставляется на достижение целевых индикаторов и показателей результативности использования субсидий субъектами Российской Федерации именно в году предоставления субсид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отсутствует необходимость предусмотрения в Порядке предоставления субсидий порядка предоставления субсидий в очередном финансовом году получателю субсидий, соответствующему категориям и (или) критериям отбора, в случае невозможности ее предоставления в текущем финансовом году в связи с недостаточностью лимитов бюджетных обязательств, без повторного прохождения проверки на соответствие указанным категориям и (или) критериям отбор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роме этого, предоставление субсидий без повторного прохождения проверки на соответствие указанным категориям и (или) критериям отбора может повлечь  неэффективное использование средств, поскольку субсидии будут предоставляться получателям, который уже не соответствуют установленным требованиям (например, получателям, не являющимся сельскохозяйственными товаропроизводителями, организациям, находящимся в стадии ликвидации или банкротства, не занимающимся необходимыми видами деятельности и т.п.).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оектом постановления Порядки предоставления субсидий приводятся в соответствие изменениям, внесенным в Постановление Правительства Российской Федерации от 06.09.2016 № 887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 постановления направлен в прокуратуру Воронежской области для замечаний и предложений, для проведения антикоррупционной экспертизы </w:t>
      </w:r>
      <w:r>
        <w:rPr>
          <w:rFonts w:cs="Times New Roman" w:ascii="Times New Roman" w:hAnsi="Times New Roman"/>
          <w:sz w:val="28"/>
          <w:szCs w:val="28"/>
        </w:rPr>
        <w:t xml:space="preserve">размещен в информационной системе «Портал Воронежской области в сети интернет»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сле подписания подлежит официальному опубликованию в информационной системе «Портал Воронежской области в сети интернет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рассылк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5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Воронежской области от ____________2019 № _______ «О внесении изменений в постановление правительства Воронежской области от 07.02.2018 № 110» направит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м виде через систему АС ДОУ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 аграрной политики Воронежской обла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 финансов Воронежской обла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 экономического развития Воронежской област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м муниципальных районов, Борисоглебский городской окр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imesNewRoman"/>
        <w:spacing w:before="0" w:after="0"/>
        <w:ind w:left="0" w:hanging="0"/>
        <w:rPr/>
      </w:pPr>
      <w:r>
        <w:rPr/>
        <w:t>Руководитель департамента аграрной</w:t>
      </w:r>
    </w:p>
    <w:p>
      <w:pPr>
        <w:pStyle w:val="TimesNewRoman"/>
        <w:spacing w:before="0" w:after="0"/>
        <w:ind w:left="0" w:hanging="0"/>
        <w:rPr/>
      </w:pPr>
      <w:r>
        <w:rPr/>
        <w:t>политики Воронежской области                                                     А.Ф. Сапр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ь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2-74-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льчик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12-74-38</w:t>
      </w:r>
    </w:p>
    <w:sectPr>
      <w:type w:val="nextPage"/>
      <w:pgSz w:w="11906" w:h="16838"/>
      <w:pgMar w:left="170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11">
    <w:name w:val="Стиль1"/>
    <w:basedOn w:val="Style18"/>
    <w:next w:val="2"/>
    <w:qFormat/>
    <w:pPr>
      <w:spacing w:lineRule="auto" w:line="240"/>
      <w:ind w:left="900" w:hanging="0"/>
    </w:pPr>
    <w:rPr>
      <w:rFonts w:ascii="Times New Roman" w:hAnsi="Times New Roman" w:cs="Times New Roman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imesNewRoman">
    <w:name w:val="Обычный (веб)+Times New Roman"/>
    <w:basedOn w:val="Style17"/>
    <w:qFormat/>
    <w:pPr>
      <w:spacing w:lineRule="auto" w:line="240"/>
      <w:ind w:left="900" w:hanging="0"/>
    </w:pPr>
    <w:rPr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00:00Z</dcterms:created>
  <dc:creator>Александр Анатольеви</dc:creator>
  <dc:description/>
  <cp:keywords/>
  <dc:language>en-US</dc:language>
  <cp:lastModifiedBy>Пальчикова Марина Митрофановна</cp:lastModifiedBy>
  <cp:lastPrinted>2019-10-31T18:07:00Z</cp:lastPrinted>
  <dcterms:modified xsi:type="dcterms:W3CDTF">2019-11-19T06:24:00Z</dcterms:modified>
  <cp:revision>228</cp:revision>
  <dc:subject/>
  <dc:title>ПОЯСНИТЕЛЬНАЯ ЗАПИСКА</dc:title>
</cp:coreProperties>
</file>