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ind w:hanging="1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постановления правительства Воронежской области </w:t>
        <w:br/>
        <w:t xml:space="preserve">«О внесении изменений в постановление правительства Воронежской области от 07.02.2018 № 104» 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ект постановления правительства Воронежской области «О внесении изменений в постановление правительства Воронежской области от 07.02.2018 № 104»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работан с учетом приведения в соответствие с Законом «Об областном бюджете на 2019 год и на плановый период 2020 и 2021 годов» от 20.12.2018 № 165 – ОЗ.</w:t>
      </w:r>
    </w:p>
    <w:p>
      <w:pPr>
        <w:pStyle w:val="Normal"/>
        <w:tabs>
          <w:tab w:val="left" w:pos="708" w:leader="none"/>
          <w:tab w:val="left" w:pos="4395" w:leader="none"/>
          <w:tab w:val="left" w:pos="5245" w:leader="none"/>
          <w:tab w:val="left" w:pos="5812" w:leader="none"/>
          <w:tab w:val="right" w:pos="864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настоящего Проекта постановления не потребует изменения Закона Воронежской области «Об областном бюджете на 2019 год и на плановый период 2020 и 2021 годов», в части увеличения расходных статей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остановления размещен в информационной системе «Портал правительства Воронежской области в сети Интернет» в разделе «Независимая антикоррупционная экспертиза», а также направлен в прокуратуру Воронежской области для предложений и замеч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подлежит официальному опубликованию в информационной системе «Портал правительства Воронежской области в сети Интернет».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рассыл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становление правительства Воронежской области от _______ №__________ «О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несении изменений в постановление правительства Воронежской области от 07.02.2018 № 104» направи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электронном виде через систему АС ДОУ:</w:t>
      </w:r>
    </w:p>
    <w:p>
      <w:pPr>
        <w:pStyle w:val="Normal"/>
        <w:spacing w:lineRule="auto" w:line="240" w:before="240" w:after="0"/>
        <w:ind w:right="-6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Департамент финансов Воронежской области.</w:t>
      </w:r>
    </w:p>
    <w:p>
      <w:pPr>
        <w:pStyle w:val="Normal"/>
        <w:spacing w:lineRule="auto" w:line="240" w:before="240" w:after="0"/>
        <w:ind w:right="-6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Департамент экономического развития Воронежской области.</w:t>
      </w:r>
    </w:p>
    <w:p>
      <w:pPr>
        <w:pStyle w:val="Normal"/>
        <w:spacing w:lineRule="auto" w:line="240" w:before="240" w:after="0"/>
        <w:ind w:right="-6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Департамент аграрной политики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электронной почте:</w:t>
      </w:r>
    </w:p>
    <w:p>
      <w:pPr>
        <w:pStyle w:val="Normal"/>
        <w:spacing w:lineRule="auto" w:line="240" w:before="240" w:after="1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Администрации муниципальных районов, Борисоглебский городской округ.</w:t>
      </w:r>
    </w:p>
    <w:p>
      <w:pPr>
        <w:pStyle w:val="Normal"/>
        <w:spacing w:lineRule="auto" w:line="360" w:before="240" w:after="1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уководитель департамент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аграрной политик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оронежской области                                                                      А.Ф. Сапронов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Изюмов 212-74-03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</w:rPr>
        <w:t>Валикова 212-74-22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2:19:00Z</dcterms:created>
  <dc:creator>Алексей Сапронов</dc:creator>
  <dc:description/>
  <cp:keywords/>
  <dc:language>en-US</dc:language>
  <cp:lastModifiedBy>Валикова Лариса Николаевна</cp:lastModifiedBy>
  <cp:lastPrinted>2019-04-02T15:34:00Z</cp:lastPrinted>
  <dcterms:modified xsi:type="dcterms:W3CDTF">2019-12-20T12:04:00Z</dcterms:modified>
  <cp:revision>113</cp:revision>
  <dc:subject/>
  <dc:title/>
</cp:coreProperties>
</file>