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орядк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едоставления субсидии из областного бюджета сельскохозяйственным товаропроизводителя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постановления правительства Воронежской области 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(далее – Проект) разработан с учет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Правительства Российской Федерации от 30.11.2019 № 1573 «О внесении изменений в Государственную программу развития сельского хозяйства и регулирования рынков сельскохозяйственной продукции, сырья и продовольствия и признании утратившими силу отдельных актов и отдельных положений актов Правительства Российской Федерации»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екте предусмотрено, что субсидии предоставляются сельскохозяйственным товаропроизводителям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обеспечившие прирост молока собственного производства в рамках приоритетной подотрасли агропромышленного комплекса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проектом постановления предусмотрено, что субсидированию подлежат затраты (без учета налога на добавленную стоимость), понесенные сельскохозяйственными товаропроизводителями, за исключением граждан, ведущих личное подсобное хозяйство, и сельскохозяйственных кредитных потребительских кооперативов, а также организациями и индивидуальными предпринимателями, осуществляющими производство, первичную и (или) последующую (промышленную) переработку сельскохозяйственной продукции на прирост молока собственного производства в рамках приоритетной подотрасли агропромышленного комплекса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определении размера, ставок в указанном проекте, применяются одновременно следующие коэффициенты: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2021 года, в случае выполнения получателем субсидии условия по достижению в году, предшествующем году получения субсидии (далее - отчетный год) результатов указанных в проекте, в рамках приоритетной подотрасли агропромышленного комплекса к ставке применяется коэффициент в размере, равному среднему отношению фактических значений за отчетный год к установленными, но не выше 1,2;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2021 года в случае невыполнения получателем субсидии условия по достижению в отчетном финансовом году результатов указанных в проекте,  в рамках приоритетной подотрасли агропромышленного комплекса к ставке применяется коэффициент в размере, равному среднему отношению фактических значений за отчетный год к установленными;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случае достижения молочной продуктивности животных, выше установленной департаментом в соответствии с указанным проектом применяется коэффициент в размере, равном отношению фактического значения за отчетный год по соответствующей категории хозяйств к установленному, но не более 1,2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не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 от _______ №__________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направ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ConsPlusTitl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Заместитель председателя правительства Воронежской области Логвинов В.И.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финансов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экономического развития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епартамент аграрной политики Воронеж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итель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партамента аграрной политик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А.Ф. Сапрон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Бобкин 212-74-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050DC3077FCD2DC70B057A3B5E0BFF4DDCBF299E4FFF6F923A790E0CEDDA8F0B4FEB16755FCB5tCe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2:19:00Z</dcterms:created>
  <dc:creator>Алексей Сапронов</dc:creator>
  <dc:description/>
  <cp:keywords/>
  <dc:language>en-US</dc:language>
  <cp:lastModifiedBy>Бобкин Виктор Викторович</cp:lastModifiedBy>
  <cp:lastPrinted>2019-04-02T15:34:00Z</cp:lastPrinted>
  <dcterms:modified xsi:type="dcterms:W3CDTF">2019-12-13T13:01:00Z</dcterms:modified>
  <cp:revision>69</cp:revision>
  <dc:subject/>
  <dc:title/>
</cp:coreProperties>
</file>