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453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. № 1319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57.0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. № 1319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земель от древесной и травянистой растительности, кочек, пней и мха, а также от камней и иных предмето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ение, пескование, глинование, землевание, плантаж и первичная обработка почвы;</w:t>
      </w:r>
      <w:bookmarkStart w:id="3" w:name="P70569"/>
      <w:bookmarkEnd w:id="3"/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елиорантов, понижающих кислотность почв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пунктом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5 ноября текущего года следующие документы:</w:t>
      </w:r>
      <w:bookmarkStart w:id="4" w:name="sub_5011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5" w:name="sub_5012"/>
      <w:bookmarkEnd w:id="4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копии проектной документации на культуртехнические мероприятия по выполненным работам, согласованной с ФГБУ «Управление «Воронежмелиоводхоз»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5014"/>
      <w:bookmarkEnd w:id="5"/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ультуртехническ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7" w:name="sub_5015"/>
      <w:bookmarkEnd w:id="6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копии договоров, платежных документов, подтверждающих понесенные затраты, если работы выполнялись подрядной организацией,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справку о подтверждении выполнения работ собственными сил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ю </w:t>
      </w:r>
      <w:hyperlink w:anchor="P54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выполнение культуртехнических мероприятий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bookmarkEnd w:id="0"/>
      <w:bookmarkEnd w:id="2"/>
      <w:bookmarkEnd w:id="7"/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 копию положительного заключения экспертизы сметной документации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,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й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й в предоставлении субсидий являетс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достоверность представленной получателем субсидий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й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й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70 % от фактических затрат сельскохозяйственных товаропроизводителей на расходы, указанные в пункте 1 настоящего раздела.</w:t>
      </w:r>
      <w:bookmarkStart w:id="8" w:name="P334"/>
      <w:bookmarkEnd w:id="8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техническ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 дней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и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и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и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и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вовлечение в оборот выбывших сельскохозяйственных угодий за счет проведения культуртехнических мероприятий (гектар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е позднее десяти рабочих дней со дня заключения соглашения при наличии в бюджете Воронежской области средств на указанные цел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 копии Соглашений, заявки на кассовый расход, копии реестров получа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,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4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й условий, целей и порядка предоставления субсидии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й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й требования о возврате субсидии. Субсидия подлежит возврату получателями субсидий в областной бюджет в течение 30 календарных дней с момента получения требован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709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законодательством порядке.</w:t>
      </w:r>
    </w:p>
    <w:p>
      <w:pPr>
        <w:pStyle w:val="Normal"/>
        <w:spacing w:lineRule="auto" w:line="360"/>
        <w:ind w:firstLine="851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/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9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99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9" w:name="sub_1100"/>
            <w:bookmarkStart w:id="10" w:name="sub_1200"/>
            <w:bookmarkStart w:id="11" w:name="sub_1100"/>
            <w:bookmarkStart w:id="12" w:name="sub_1200"/>
            <w:bookmarkEnd w:id="11"/>
            <w:bookmarkEnd w:id="12"/>
          </w:p>
          <w:p>
            <w:pPr>
              <w:pStyle w:val="Normal"/>
              <w:ind w:left="-9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9922" w:leader="none"/>
              </w:tabs>
              <w:ind w:left="-108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льтуртехн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 xml:space="preserve">следующим реквизитам: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_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олучателя субсидии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_________ </w:t>
      </w:r>
      <w:r>
        <w:rPr>
          <w:rFonts w:cs="Times New Roman" w:ascii="Times New Roman" w:hAnsi="Times New Roman"/>
          <w:sz w:val="16"/>
          <w:szCs w:val="20"/>
        </w:rPr>
        <w:t>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985" w:right="567" w:gutter="0" w:header="0" w:top="709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культуртехн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культуртехн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техническ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1842"/>
        <w:gridCol w:w="1985"/>
      </w:tblGrid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Затрат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Объем субсидии, тыс. рублей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3" w:name="sub_1111"/>
      <w:bookmarkEnd w:id="13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4" w:name="sub_1111"/>
      <w:bookmarkEnd w:id="14"/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получателя субсиди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000"/>
      <w:bookmarkStart w:id="16" w:name="sub_2000"/>
    </w:p>
    <w:p>
      <w:pPr>
        <w:pStyle w:val="Style21"/>
        <w:rPr>
          <w:rFonts w:ascii="Times New Roman" w:hAnsi="Times New Roman" w:cs="Times New Roman"/>
        </w:rPr>
      </w:pPr>
      <w:bookmarkStart w:id="17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17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260" w:hRule="atLeast"/>
        </w:trPr>
        <w:tc>
          <w:tcPr>
            <w:tcW w:w="5103" w:type="dxa"/>
            <w:tcBorders/>
          </w:tcPr>
          <w:p>
            <w:pPr>
              <w:pStyle w:val="Normal"/>
              <w:ind w:right="-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оставления из областного бюджета субсидий сельскохозяйственным товаропроизводител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left="459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8" w:name="P541"/>
      <w:bookmarkEnd w:id="18"/>
      <w:r>
        <w:rPr>
          <w:rFonts w:eastAsia="Calibri" w:cs="Times New Roman" w:ascii="Times New Roman" w:hAnsi="Times New Roman"/>
          <w:sz w:val="28"/>
          <w:szCs w:val="28"/>
        </w:rPr>
        <w:t>Акт №</w:t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выполнение культуртехнического мероприятия </w:t>
      </w:r>
    </w:p>
    <w:p>
      <w:pPr>
        <w:pStyle w:val="Normal"/>
        <w:ind w:left="34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 ________________ 20_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сельскохозяйственной организации) (Ф.И.О.)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ядной организации (если работы выполнялись подрядной организацией) или ответственное лицо получателя субсидии _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организации) (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Исполнитель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 участка, площадь ______ га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ет выполнение работ за период с «____» ____________ 201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«_____» _____________ 20___ г.</w:t>
      </w:r>
    </w:p>
    <w:p>
      <w:pPr>
        <w:pStyle w:val="Normal"/>
        <w:widowControl/>
        <w:ind w:left="3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618"/>
        <w:gridCol w:w="1620"/>
        <w:gridCol w:w="1618"/>
        <w:gridCol w:w="1622"/>
      </w:tblGrid>
      <w:tr>
        <w:trPr>
          <w:trHeight w:val="18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работ (описание по всем видам работ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проектно-сметной докумен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</w:tr>
      <w:tr>
        <w:trPr>
          <w:trHeight w:val="1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руб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4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      рублей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459" w:hanging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9" w:hanging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Качество работ ____________________________</w:t>
      </w:r>
    </w:p>
    <w:p>
      <w:pPr>
        <w:pStyle w:val="Normal"/>
        <w:ind w:left="459" w:hanging="0"/>
        <w:jc w:val="both"/>
        <w:rPr/>
      </w:pPr>
      <w:r>
        <w:rPr/>
        <w:t xml:space="preserve">               </w:t>
      </w:r>
      <w:r>
        <w:rPr/>
        <w:t>Комиссия:</w:t>
      </w:r>
    </w:p>
    <w:tbl>
      <w:tblPr>
        <w:tblW w:w="83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550"/>
      </w:tblGrid>
      <w:tr>
        <w:trPr>
          <w:trHeight w:val="974" w:hRule="atLeast"/>
        </w:trPr>
        <w:tc>
          <w:tcPr>
            <w:tcW w:w="2821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tbl>
            <w:tblPr>
              <w:tblW w:w="2439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</w:tblGrid>
            <w:tr>
              <w:trPr>
                <w:trHeight w:val="597" w:hRule="atLeast"/>
              </w:trPr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и ее наличии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_______________</w:t>
            </w:r>
          </w:p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______________________________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260" w:hRule="atLeast"/>
        </w:trPr>
        <w:tc>
          <w:tcPr>
            <w:tcW w:w="5245" w:type="dxa"/>
            <w:tcBorders/>
          </w:tcPr>
          <w:p>
            <w:pPr>
              <w:pStyle w:val="Normal"/>
              <w:ind w:left="34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оставления из областного бюджета субсидий сельскохозяйственным товаропроизводител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545"/>
        <w:gridCol w:w="1472"/>
        <w:gridCol w:w="1373"/>
        <w:gridCol w:w="1496"/>
      </w:tblGrid>
      <w:tr>
        <w:trPr>
          <w:trHeight w:val="147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целевой показатель) результативности предоставления субсид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по состоянию на 31.12.20__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color w:val="000000"/>
              </w:rPr>
              <w:t xml:space="preserve">культуртехнические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влечение в оборот выбывших сельскохозяйственных угодий за счет проведения культуртехнических мероприятий</w:t>
            </w:r>
            <w:r>
              <w:rPr>
                <w:rFonts w:eastAsia="Calibri" w:cs="Times New Roman" w:ascii="Times New Roman" w:hAnsi="Times New Roman"/>
              </w:rPr>
              <w:t>, 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/С.Г. Петро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19" w:name="_PictureBullets"/>
      <w:bookmarkStart w:id="20" w:name="_PictureBullets"/>
      <w:bookmarkEnd w:id="20"/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garantf1://455333.0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11:00Z</dcterms:created>
  <dc:creator>user</dc:creator>
  <dc:description/>
  <cp:keywords/>
  <dc:language>en-US</dc:language>
  <cp:lastModifiedBy>Сергеенко Татьяна Викторовна</cp:lastModifiedBy>
  <cp:lastPrinted>2019-12-27T12:01:00Z</cp:lastPrinted>
  <dcterms:modified xsi:type="dcterms:W3CDTF">2019-12-30T07:46:00Z</dcterms:modified>
  <cp:revision>556</cp:revision>
  <dc:subject/>
  <dc:title>УТВЕРЖДЕН </dc:title>
</cp:coreProperties>
</file>