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0685</wp:posOffset>
                </wp:positionV>
                <wp:extent cx="3037840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hyperlink w:anchor="sub_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 w:val="false"/>
                                        <w:bCs w:val="false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становление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равительства Воронеж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28 декабря 2019 г. № 1319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78.2pt;mso-wrap-distance-left:9pt;mso-wrap-distance-right:0pt;mso-wrap-distance-top:0pt;mso-wrap-distance-bottom:0pt;margin-top:31.55pt;mso-position-vertical-relative:page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hyperlink w:anchor="sub_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 w:val="false"/>
                                  <w:color w:val="000000"/>
                                  <w:sz w:val="28"/>
                                  <w:szCs w:val="28"/>
                                </w:rPr>
                                <w:t>постановление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правительства Воронежской области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т 28 декабря 2019 г. № 1319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рядок</w:t>
      </w:r>
    </w:p>
    <w:p>
      <w:pPr>
        <w:pStyle w:val="Normal"/>
        <w:tabs>
          <w:tab w:val="clear" w:pos="708"/>
          <w:tab w:val="left" w:pos="9922" w:leader="none"/>
        </w:tabs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субсидий из областного бюджета                сельскохозяйственным товаропроизводителям,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ключением граждан, ведущих личное подсобное хозяйство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153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бщие положен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Настоящий Поряд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Порядок, субсидии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яет цели, условия и порядок предоставления субсидии из областного бюджета, в том числе средств, поступивших в бюджет Воронежской области из федерального бюджета, категории лиц, имеющих право на получение субсидии, положения об обязательной проверке соблюдения получателями субсидии условий, целей и порядка ее предоставления, а также порядок возврата субсидии в случае нарушения условий, установленных при ее предоставлении.</w:t>
      </w:r>
      <w:bookmarkStart w:id="0" w:name="sub_20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Целью предоставления субсидий является  возмещ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государственной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оронежской области «Развитие сельского хозяйства, производства пищевых продуктов и инфраструктуры агропродовольственного рынка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хозяйственным товаропроизводителям, за исключением граждан, ведущих личное подсобное хозяйство, ч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ичес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 xml:space="preserve"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троительство, реконструкцию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Главным распорядителем средств областного бюджета, в том числе средств, поступивших из федерального бюджета, как получателем бюджетных средств, предусмотренных для предоставления субсидии, является департамент аграрной политики Воронежской области (далее - департамент).</w:t>
      </w:r>
      <w:bookmarkStart w:id="1" w:name="P323"/>
      <w:bookmarkEnd w:id="1"/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Категории получателей субсидий - сельскохозяйственные товаропроизводители, за исключением граждан, ведущих личное подсобное хозяйство (далее – получатели субсидий).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Условия и порядок предоставления субсидий</w:t>
      </w:r>
      <w:bookmarkStart w:id="2" w:name="sub_30"/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ельскохозяйственным товаропроизводителям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 xml:space="preserve"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троительство, реконструкцию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расходов, произведенных сельскохозяйственными товаропроизводителями в текущем финансовом году и (или) отчетном финансовом году, осуществляется в текущем финансовом год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ется возмещение расходов сельскохозяйственных товаропроизводителей на приобретение оборудования, машин, механизмов, мелиоративной техники и других основных средств, бывших в употреблении, а также на приобретение объектов незавершенного строительства, проведение капитального ремонта мелиоративных систем и отдельно расположенных гидротехнических сооружен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в пределах бюджетных ассигнований, полученных на текущий финансовый год из средств, поступивших в бюджет Воронежской области из федерального бюджета, предусмотренных соглашением с Министерством сельского хозяйства Российской Федерации на данное мероприятие, и средств областного бюджета, предусмотренных на эти цели законом об областном бюджете на текущий год департаменту, на цели, установленные настоящим Порядк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субсидии получатель субсидии предоставляет в департамент до 15 ноября текущего года следующие документы:</w:t>
      </w:r>
      <w:bookmarkStart w:id="3" w:name="sub_5011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ю оросительных и осушительных систем общего и индивидуального пользования и отдельно расположенных гидротехнических сооружений (далее – мелиоративных систем)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4" w:name="sub_5012"/>
      <w:bookmarkEnd w:id="3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bookmarkStart w:id="5" w:name="sub_5013"/>
      <w:bookmarkEnd w:id="4"/>
      <w:r>
        <w:rPr>
          <w:rFonts w:cs="Times New Roman" w:ascii="Times New Roman" w:hAnsi="Times New Roman"/>
          <w:sz w:val="28"/>
          <w:szCs w:val="28"/>
        </w:rPr>
        <w:t>копию инвентарной карточки учета объектов основных средств по унифицированной форме № ОС–6, утвержденной постановлением Госкомстата России от 21.01.2003 № 7</w:t>
      </w:r>
      <w:bookmarkStart w:id="6" w:name="sub_5014"/>
      <w:bookmarkEnd w:id="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правку-расчет на предоставление субсидии за счет средств областного бюджета и средств, поступивших в областной бюджет из федерального бюджета, на возмещение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фактичес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ю мелиоративных сист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, по форме согласно приложению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7" w:name="sub_5015"/>
      <w:bookmarkEnd w:id="6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копию сводного сметного расчета стоимости строительства, реконструкции </w:t>
      </w:r>
      <w:r>
        <w:rPr>
          <w:rFonts w:cs="Times New Roman" w:ascii="Times New Roman" w:hAnsi="Times New Roman"/>
          <w:bCs/>
          <w:sz w:val="28"/>
          <w:szCs w:val="28"/>
        </w:rPr>
        <w:t>мелиоративных сист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, приобретение машин, установок, дождевальных и поливальных аппаратов, насосных станций, включенных в сводный сметный расчет</w:t>
      </w:r>
      <w:r>
        <w:rPr>
          <w:rFonts w:cs="Times New Roman" w:ascii="Times New Roman" w:hAnsi="Times New Roman"/>
          <w:sz w:val="28"/>
          <w:szCs w:val="28"/>
        </w:rPr>
        <w:t xml:space="preserve"> по выполненным работам, и согласования проектной документации с ФГБУ «Управление «Воронежмелиоводхоз»;</w:t>
      </w:r>
      <w:bookmarkStart w:id="8" w:name="sub_5016"/>
      <w:bookmarkEnd w:id="7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9" w:name="sub_5017"/>
      <w:bookmarkEnd w:id="8"/>
      <w:r>
        <w:rPr>
          <w:rFonts w:cs="Times New Roman" w:ascii="Times New Roman" w:hAnsi="Times New Roman"/>
          <w:sz w:val="28"/>
          <w:szCs w:val="28"/>
        </w:rPr>
        <w:t>копию договора, заключенного получателем субсидии с подрядной организацией, и выписки из реестра в отношении этой организации, являющейся членом саморегулируемой организации в случаях, установленных Градостроительным кодексом Российской Федерации;</w:t>
      </w:r>
    </w:p>
    <w:p>
      <w:pPr>
        <w:pStyle w:val="Normal"/>
        <w:spacing w:lineRule="auto" w:line="360"/>
        <w:ind w:firstLine="851"/>
        <w:jc w:val="both"/>
        <w:rPr/>
      </w:pPr>
      <w:bookmarkStart w:id="10" w:name="sub_5018"/>
      <w:bookmarkEnd w:id="9"/>
      <w:r>
        <w:rPr>
          <w:rFonts w:cs="Times New Roman" w:ascii="Times New Roman" w:hAnsi="Times New Roman"/>
          <w:sz w:val="28"/>
          <w:szCs w:val="28"/>
        </w:rPr>
        <w:t xml:space="preserve">6) копию а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емке выполненных работ </w:t>
      </w:r>
      <w:r>
        <w:rPr>
          <w:rFonts w:cs="Times New Roman" w:ascii="Times New Roman" w:hAnsi="Times New Roman"/>
          <w:sz w:val="28"/>
          <w:szCs w:val="28"/>
        </w:rPr>
        <w:t xml:space="preserve">и копию справки о стоимости </w:t>
      </w:r>
      <w:r>
        <w:rPr>
          <w:rFonts w:cs="Times New Roman" w:ascii="Times New Roman" w:hAnsi="Times New Roman"/>
          <w:bCs/>
          <w:sz w:val="28"/>
          <w:szCs w:val="28"/>
        </w:rPr>
        <w:t>выполнен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фицирован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м №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,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Госкомстата России от 11.11.1999 № 100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bookmarkStart w:id="11" w:name="sub_5019"/>
      <w:bookmarkEnd w:id="10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и договоров купли-продажи оборудования и материалов;</w:t>
      </w:r>
      <w:bookmarkStart w:id="12" w:name="sub_5010"/>
      <w:bookmarkEnd w:id="11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пии платежных документов, подтверждающих произведенные затраты, товарных накладных в случае строительства или реконструкции мелиоративных систе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</w:t>
      </w:r>
      <w:r>
        <w:rPr>
          <w:rFonts w:cs="Times New Roman" w:ascii="Times New Roman" w:hAnsi="Times New Roman"/>
          <w:sz w:val="28"/>
          <w:szCs w:val="28"/>
        </w:rPr>
        <w:t>;</w:t>
      </w:r>
      <w:bookmarkStart w:id="13" w:name="sub_50111"/>
      <w:bookmarkEnd w:id="12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пию акта о приеме – передаче здания (сооружения) по унифицированной форме № ОС–1а, утвержденной постановлением Госкомстата России от 21.01.2003 № 7</w:t>
      </w:r>
      <w:bookmarkEnd w:id="1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На техническое перевооружение оросительных </w:t>
      </w:r>
      <w:r>
        <w:rPr>
          <w:rFonts w:cs="Times New Roman" w:ascii="Times New Roman" w:hAnsi="Times New Roman"/>
          <w:bCs/>
          <w:sz w:val="28"/>
          <w:szCs w:val="28"/>
        </w:rPr>
        <w:t>и осушительных</w:t>
      </w:r>
      <w:r>
        <w:rPr>
          <w:rFonts w:cs="Times New Roman" w:ascii="Times New Roman" w:hAnsi="Times New Roman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 индивидуального пользования и отдельно расположенных гидротехнических сооружений (далее – мелиоративных систем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технического перевооруж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с описью документов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инвентарной карточки учета объектов основных средств по унифицированной форме № ОС–6, утвержденной постановлением Госкомстата России от 21.01.2003 № 7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правку-расчет на предоставление субсидии за счет средств областного бюджета и средств, поступивших в областной бюджет из федерального бюджета, на возмещение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фактичес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ов </w:t>
      </w:r>
      <w:r>
        <w:rPr>
          <w:rFonts w:cs="Times New Roman" w:ascii="Times New Roman" w:hAnsi="Times New Roman"/>
          <w:sz w:val="28"/>
          <w:szCs w:val="28"/>
        </w:rPr>
        <w:t>на техническое перевооружение мелиоративных систе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е машин, установок, дождевальных и поливальных аппаратов, насосных станций, включенных в сводный сметный расчет стоимости технического перевооружения, по форме согласно приложению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ю сводного сметного расчета стоимости технического перевооружения мелиоративных систе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</w:t>
      </w:r>
      <w:r>
        <w:rPr>
          <w:rFonts w:cs="Times New Roman" w:ascii="Times New Roman" w:hAnsi="Times New Roman"/>
          <w:sz w:val="28"/>
          <w:szCs w:val="28"/>
        </w:rPr>
        <w:t xml:space="preserve"> по выполненным работ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ю договора, заключенного получателем субсидии с подрядной организацией, и выписки из реестра в отношении этой организации, являющейся членом саморегулируемой организации в случаях, установленных Градостроительным кодексом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копию акта </w:t>
      </w:r>
      <w:r>
        <w:rPr>
          <w:rFonts w:cs="Times New Roman" w:ascii="Times New Roman" w:hAnsi="Times New Roman"/>
          <w:bCs/>
          <w:sz w:val="28"/>
          <w:szCs w:val="28"/>
        </w:rPr>
        <w:t>о приемке выполненных (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фицирован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м №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,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Госкомстата России                          от 11.11.1999 № 100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и договоров купли-продажи оборудования и материал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пии платежных документов, подтверждающих произведенные затраты, товарных накладных в случае технического перевооружения оросительных систем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копию акта о приеме – передаче здания (сооружения) по унифицированной форме № ОС–1а, утвержденной постановлением Госкомстата России от 21.01.2003 № 7</w:t>
      </w:r>
      <w:bookmarkEnd w:id="0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, заверяются получателем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ь субсидии вправе представить по собственной инициативе лист записи из Единого государственного реестра юридических лиц или Единого государственного реестра индивидуальных предпринимателей, выписку из Единого государственного реестра недвижимости о соответствующем земельном участке, разрешения на строительство и ввод в эксплуатацию объекта, копию положительного заключения экспертизы на проектную документацию (по техническому перевооружению - копию положительного заключения экспертизы сметной документации), копию разрешения на водопользование (или 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цензии на право пользования недрами</w:t>
      </w:r>
      <w:r>
        <w:rPr>
          <w:rFonts w:cs="Times New Roman" w:ascii="Times New Roman" w:hAnsi="Times New Roman"/>
          <w:sz w:val="28"/>
          <w:szCs w:val="28"/>
        </w:rPr>
        <w:t>), справку налогового органа об отсутствии у получателя субсидии просроченной задолженности по налога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hyperlink w:anchor="P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ункта, департамент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у получателя субсидии просроченной задолженности по налоговы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запрашиваются департаментом по состоянию на дату подачи заявл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 в день поступления заявления регистрирует его в порядке очередности поступления заявлений в специальном журнале, который должен быть пронумерован, прошнурован и скреплен печатью департамента, рассматривает представленные документы в срок, не превышающий 10 рабочих дней со дня окончания приема документов, принимает решение о предоставлении субсидии либо отказе в ее предоставл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должен быть проинформирован о принятом решении в течение 5 дней со дня его принят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субсидии департамент делает соответствующую запись в журнале регистрации и направляет соответствующее письменное уведомление об отказе в предоставлении субсидии с указанием причины принятия соответствующего реш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ительным решением о предоставлении субсидии является включение получателя субсидии в реестр получателей субсидии на оплату из областного бюджета и средств, поступивших в областной бюджет из федерального бюдже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ем для отказа получателю субсидии в предоставлении субсидий являетс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оставление документов позже срока, установленного пунктом         3 настоящего раздел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получателем субсидии информаци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получателем субсидии документов требованиям, определенным в пункте 3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целей и условий предоставления субсидии, установленных настоящим Порядком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олучателей субсидий категориям, установленным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требованиям, установленным пунктом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лимитов бюджетных ассигнований на предоставление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</w:rPr>
        <w:t>. Возмещение затрат из средств, поступивших в областной бюджет из федерального бюджета, и средств областного бюджета составляет не более  70 % от фактических затрат сельскохозяйственных товаропроизводителей на расходы, указанные в пункте 1 настоящего раздела.</w:t>
      </w:r>
      <w:bookmarkStart w:id="14" w:name="P334"/>
      <w:bookmarkEnd w:id="14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8. После окончания срока приема документов (</w:t>
      </w:r>
      <w:r>
        <w:rPr>
          <w:rFonts w:cs="Times New Roman" w:ascii="Times New Roman" w:hAnsi="Times New Roman"/>
          <w:sz w:val="28"/>
          <w:szCs w:val="28"/>
        </w:rPr>
        <w:t>15 ноября текущего года)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размер субсидии на возмещение части затрат рассчитывается по следующей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=∑ ×(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/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), где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сумма субсидии, предоставляемой получателю субсидии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- объем бюджетных ассигнований, предусмотренных на финансовый год из средств областного бюджета и средств, поступивших в областной бюджет из федерального бюдже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ем субсид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общий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нятия департаментом положительного решения о предоставлении субсидий  в течение 8 рабочих дней с даты принятия решения заключается соглашение между департаментом и получателем субсидии о предоставлении субсидии (далее - соглашение) в соответствии с типовой формой, установленной департаментом финансов Воронежской обла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олучатели субсидий на дату подачи заявления должны соответствовать следующим требованиям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учатели субсидий должны быть </w:t>
      </w:r>
      <w:r>
        <w:rPr>
          <w:rFonts w:cs="Times New Roman" w:ascii="Times New Roman" w:hAnsi="Times New Roman"/>
          <w:sz w:val="28"/>
          <w:szCs w:val="28"/>
        </w:rPr>
        <w:t>поставлены на учет в налоговых органах Воронежской области и осуществлять свою деятельность на территории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 получателей субсидий должна отсутствовать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й - юридические лица не должны находиться в процессе реорганизации (за исключением реорганизации в форме присоединения, преобразования, слияния при условии сохранения получателем субсидии статуса сельскохозяйственного товаропроизводителя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учатели субсидий не должны получать средства из бюджета Воронежской области на основании иных нормативных правовых актов на цели, указанные в </w:t>
      </w:r>
      <w:hyperlink w:anchor="P5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2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и является: площадь мелиорируемых земель, введенных в эксплуатацию за счет реконструкции, технического перевооружения и строительства новых мелиоративных систем общего и индивидуального пользования получателем субсидии (гектар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 в соответствии с показателем, установленным в государственной программе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партамент осуществляет перечисление средств на возмещение части затрат получателю субсидии на расчетный счет, открытый в учреждениях Центрального банка Российской Федерации или кредитных организациях, указанный в заявлении и (или) соглашении, в течение                       10 рабочих дней со дня принятия реш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ля перечисления субсидии департамент представляет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департамент финансов Воронежской области расходное расписание и реестр финансирования на перечисление средств на лицевой счет, открытый департаменту в Управлении Федерального казначейства по Воронежской области (далее - УФК по ВО)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УФК по ВО копии Соглашений, заявки на кассовый расход, копии реестров получателей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II. Требования к отчетности</w:t>
      </w:r>
    </w:p>
    <w:p>
      <w:pPr>
        <w:pStyle w:val="ConsPlus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учатели субсидий предоставляют в департамент в срок                               до 31  декабря года получения субсидии </w:t>
      </w:r>
      <w:hyperlink w:anchor="P62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чет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достижении показателей результативности по форме согласно приложению № 3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существление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епартамент обеспечивает целевой характер использования бюджетных средст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Департамент, орган государственного финансового контроля Воронежской области осуществляют проверки соблюдения получателями субсидий условий, целей и порядка предоставления субсидий в соответствии с действующим законодательств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тветственность за достоверность представляемых в департамент сведений и соблюдение условий, установленных настоящим Порядком, возлагается на получателей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В случае если получателем субсидии не достигнуты показатели результативности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ь результативности, установленный в соглашении при предоставлении субсидии, пропорционален в процентном соотношении объему предоставляемых средств. Размер денежных средств, подлежащих возврату, равен проценту невыполнения показателя результатив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В случае нарушения получателями субсидий условий, целей и порядка предоставления субсидии, установленных при ее предоставлении, выявленного по фактам проверок департаментом и органом государственного финансового контроля Воронежской области, департамент направляет получателям субсидий требования о возврате субсидии. Субсидия подлежит возврату получателями субсидий в областной бюджет в течение 30 календарных дней с момента получения требования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rStyle w:val="Style14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6. При нарушении срока возврата субсидии получателем субсидии департамент принимает меры по взысканию указанных средств в областной бюджет в установленном законодательством порядке.</w:t>
      </w:r>
      <w:bookmarkStart w:id="15" w:name="sub_1100"/>
      <w:bookmarkStart w:id="16" w:name="sub_1200"/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09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9922" w:leader="none"/>
              </w:tabs>
              <w:rPr>
                <w:rFonts w:ascii="Times New Roman" w:hAnsi="Times New Roman" w:cs="Times New Roman"/>
                <w:spacing w:val="-4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b w:val="false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 возмещение части фактически осуществленных ими расходов на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идромелиора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 получение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сельскохозяйственного товаропроизводителя, муниципальное образование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я из областного бюджета субсидии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 xml:space="preserve">за исключением граждан, ведущих личное подсобное хозяйство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утвержденным постановлением правительства Воронежской области от «__»______ 20___ № ___, прошу предоставить субсидии по </w:t>
      </w:r>
      <w:r>
        <w:rPr>
          <w:rFonts w:cs="Times New Roman" w:ascii="Times New Roman" w:hAnsi="Times New Roman"/>
          <w:sz w:val="28"/>
          <w:szCs w:val="28"/>
        </w:rPr>
        <w:t xml:space="preserve">следующим реквизитам: 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 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банка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/с 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екс 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(с почтовым индексом) ___________________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.И.О. исполнителя (полностью) 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актный телефон (с указанием кода) ______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особ получения уведомления о  принятии  решения  о  предоставлен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б отказе в предоставлении) субсидии: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на адрес электронной почты (адрес почты)</w:t>
      </w:r>
      <w:r>
        <w:rPr/>
        <w:t xml:space="preserve"> _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по телефону (телефон/факс)</w:t>
      </w:r>
      <w:r>
        <w:rPr/>
        <w:t xml:space="preserve"> 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/>
        <w:t xml:space="preserve"> 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ходится в процессе реорганизации (за исключением реорганизации в форме присоединения,  преобразования,  слияния при условии сохранения получателем субсидии  статуса  сельскохозяйственного  товаропроизводителя),  ликвидации, в отношении  него  не  введена  процедура банкротства,   деятельность   не приостановлена  в порядке,  предусмотренном  законодательством  Российской Федерации (для юридических лиц) / не  прекратил деятельность  в   качестве индивидуального предпринимателя (для индивидуальных предпринимателей), а также при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е, реконструкции и техническом перевооружении оросительных систем общего и индивидуального пользования и отдельно расположенных гидротехнических сооружений</w:t>
      </w:r>
      <w:r>
        <w:rPr>
          <w:rFonts w:cs="Times New Roman" w:ascii="Times New Roman" w:hAnsi="Times New Roman"/>
          <w:sz w:val="28"/>
          <w:szCs w:val="28"/>
        </w:rPr>
        <w:t xml:space="preserve"> использовалось новое оборудование и материалы.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Ь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агаемых документов: </w:t>
      </w:r>
    </w:p>
    <w:p>
      <w:pPr>
        <w:pStyle w:val="Msonormalcxspmiddle"/>
        <w:spacing w:before="0" w:after="0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субсидии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Ф.И.О. 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__________________ </w:t>
      </w:r>
      <w:r>
        <w:rPr>
          <w:rFonts w:cs="Times New Roman" w:ascii="Times New Roman" w:hAnsi="Times New Roman"/>
          <w:sz w:val="16"/>
          <w:szCs w:val="20"/>
        </w:rPr>
        <w:t>м.п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</w:rPr>
        <w:t>(при ее наличии)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985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</w:t>
      </w:r>
      <w:bookmarkEnd w:id="15"/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739515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9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 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pacing w:val="-4"/>
                                        <w:sz w:val="28"/>
                                        <w:szCs w:val="28"/>
                                      </w:rPr>
                                      <w:t>Порядк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едоставления из областного бюджета субсидий сельскохозяйственным товаропроизводителя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исключением граждан, ведущих личное подсобное хозяйств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 возмещение части фактически осуществленных ими расходов на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идромелиора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144.9pt;mso-wrap-distance-left:9pt;mso-wrap-distance-right:0pt;mso-wrap-distance-top:0pt;mso-wrap-distance-bottom:0pt;margin-top:10pt;mso-position-vertical-relative:text;margin-left:17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9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5889" w:type="dxa"/>
                            <w:tcBorders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 2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pacing w:val="-4"/>
                                  <w:sz w:val="28"/>
                                  <w:szCs w:val="28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у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предоставления из областного бюджета субсидий сельскохозяйственным товаропроизводителя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исключением граждан, ведущих личное подсобное хозяйство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на возмещение части фактически осуществленных ими расходов на 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гидромелиора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3969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правка-расчет</w:t>
      </w:r>
    </w:p>
    <w:p>
      <w:pPr>
        <w:pStyle w:val="Normal"/>
        <w:ind w:left="7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едоставление в ______ году субсидии из областного бюджета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з __________________________________ бюдж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______________________________________________________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товаропроизводителя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, муниципальное образовани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1276"/>
        <w:gridCol w:w="2126"/>
      </w:tblGrid>
      <w:tr>
        <w:trPr/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Наименование объекта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 xml:space="preserve">Затраты на </w:t>
            </w:r>
            <w:r>
              <w:rPr>
                <w:rFonts w:cs="Times New Roman" w:ascii="Times New Roman" w:hAnsi="Times New Roman"/>
                <w:bCs/>
              </w:rPr>
              <w:t>строительство, реконструкцию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      </w: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, всего, тыс. рублей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25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 xml:space="preserve">% субсидии от общих затрат </w:t>
            </w:r>
            <w:hyperlink w:anchor="sub_1111">
              <w:r>
                <w:rPr>
                  <w:rStyle w:val="InternetLink"/>
                  <w:rFonts w:eastAsia="Symbol" w:cs="Times New Roman" w:ascii="Times New Roman" w:hAnsi="Times New Roman"/>
                  <w:color w:val="106BBE"/>
                  <w:kern w:val="2"/>
                  <w:sz w:val="23"/>
                  <w:lang w:eastAsia="zh-CN" w:bidi="hi-IN"/>
                </w:rPr>
                <w:t>*</w:t>
              </w:r>
            </w:hyperlink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Размер субсидии, тыс. рублей</w:t>
            </w:r>
            <w:hyperlink w:anchor="sub_1111">
              <w:r>
                <w:rPr>
                  <w:rStyle w:val="InternetLink"/>
                  <w:rFonts w:eastAsia="Symbol" w:cs="Times New Roman" w:ascii="Times New Roman" w:hAnsi="Times New Roman"/>
                  <w:color w:val="106BBE"/>
                  <w:kern w:val="2"/>
                  <w:sz w:val="23"/>
                  <w:lang w:eastAsia="zh-CN" w:bidi="hi-IN"/>
                </w:rPr>
                <w:t>*</w:t>
              </w:r>
            </w:hyperlink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hanging="142"/>
        <w:jc w:val="both"/>
        <w:rPr>
          <w:rFonts w:ascii="Times New Roman" w:hAnsi="Times New Roman" w:eastAsia="Symbol" w:cs="Times New Roman"/>
          <w:kern w:val="2"/>
          <w:lang w:eastAsia="zh-CN" w:bidi="hi-IN"/>
        </w:rPr>
      </w:pPr>
      <w:bookmarkStart w:id="17" w:name="sub_1111"/>
      <w:bookmarkEnd w:id="17"/>
      <w:r>
        <w:rPr>
          <w:rFonts w:eastAsia="Symbol" w:cs="Times New Roman" w:ascii="Times New Roman" w:hAnsi="Times New Roman"/>
          <w:kern w:val="2"/>
          <w:sz w:val="22"/>
          <w:lang w:eastAsia="zh-CN" w:bidi="hi-IN"/>
        </w:rPr>
        <w:t>* Заполняется департаментом аграрной политики Воронежской област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bookmarkStart w:id="18" w:name="sub_1111"/>
      <w:bookmarkEnd w:id="18"/>
      <w:r>
        <w:rPr>
          <w:rFonts w:cs="Times New Roman" w:ascii="Times New Roman" w:hAnsi="Times New Roman"/>
          <w:sz w:val="28"/>
          <w:szCs w:val="28"/>
        </w:rPr>
        <w:t>Руководитель получателя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получателя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 ее налич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дтверждаю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ой политики Воронежской области (или лицо, им уполномоченное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 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2000"/>
      <w:bookmarkStart w:id="20" w:name="sub_2000"/>
      <w:bookmarkEnd w:id="16"/>
    </w:p>
    <w:p>
      <w:pPr>
        <w:pStyle w:val="Style21"/>
        <w:rPr>
          <w:rFonts w:ascii="Times New Roman" w:hAnsi="Times New Roman" w:cs="Times New Roman"/>
        </w:rPr>
      </w:pPr>
      <w:bookmarkStart w:id="21" w:name="sub_2000"/>
      <w:r>
        <w:rPr>
          <w:rFonts w:cs="Times New Roman" w:ascii="Times New Roman" w:hAnsi="Times New Roman"/>
        </w:rPr>
        <w:t>Исполнитель ______________________ тел. ______________</w:t>
      </w:r>
      <w:bookmarkEnd w:id="21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3780790" cy="2044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4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3                                                    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pacing w:val="-4"/>
                                        <w:sz w:val="28"/>
                                        <w:szCs w:val="28"/>
                                      </w:rPr>
                                      <w:t>Порядк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едоставления из областного бюджета субсидий сельскохозяйственным товаропроизводителям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исключением граждан, ведущих личное подсобное хозяйств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 возмещение части фактически осуществленных ими расходов на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идромелиора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61pt;mso-wrap-distance-left:9pt;mso-wrap-distance-right:0pt;mso-wrap-distance-top:0pt;mso-wrap-distance-bottom:0pt;margin-top:1.55pt;mso-position-vertical-relative:text;margin-left:1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ind w:left="74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3                                          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pacing w:val="-4"/>
                                  <w:sz w:val="28"/>
                                  <w:szCs w:val="28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у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едоставления из областного бюджета субсидий сельскохозяйственным товаропроизводителям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исключением граждан, ведущих личное подсобное хозяйство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на возмещение части фактически осуществленных ими расходов на 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гидромелиора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показателей результативно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197"/>
        <w:gridCol w:w="1420"/>
        <w:gridCol w:w="1731"/>
        <w:gridCol w:w="1449"/>
      </w:tblGrid>
      <w:tr>
        <w:trPr>
          <w:trHeight w:val="147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зультативности предоставления субсид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я результативности по состоянию на 31.12.20__ 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 возмещение части фактически осуществленных расходов на </w:t>
            </w:r>
            <w:r>
              <w:rPr>
                <w:rFonts w:cs="Times New Roman" w:ascii="Times New Roman" w:hAnsi="Times New Roman"/>
                <w:color w:val="000000"/>
              </w:rPr>
              <w:t xml:space="preserve">гидромелиоративные </w:t>
            </w:r>
            <w:r>
              <w:rPr>
                <w:rFonts w:cs="Times New Roman" w:ascii="Times New Roman" w:hAnsi="Times New Roman"/>
              </w:rPr>
              <w:t>мероприя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лощадь мелиорируемых земель, введенных в эксплуатацию за счет реконструкции, технического перевооружения и строительства новых мелиоративных систем общего и индивидуального пользования, 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5"/>
      </w:tblGrid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лучателя субсидии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       (Ф.И.О.)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0"/>
        <w:gridCol w:w="4535"/>
      </w:tblGrid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аграр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и 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или лицо, им уполномоченное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(Ф.И.О.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(Ф.И.О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м.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 ее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Symbol"/>
          <w:vanish/>
          <w:kern w:val="2"/>
          <w:sz w:val="28"/>
          <w:szCs w:val="28"/>
          <w:lang w:eastAsia="zh-CN" w:bidi="hi-IN"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6pt;height:14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6ADFE2FB23392C56F177ED7A2F04317F37293ADDC24E196AC7166FAD5E5E2B134D87D7410A91327E5C0C1DC45156349B2416587325643D0D3FFt5ECK" TargetMode="External"/><Relationship Id="rId3" Type="http://schemas.openxmlformats.org/officeDocument/2006/relationships/hyperlink" Target="garantf1://12017360.2000" TargetMode="External"/><Relationship Id="rId4" Type="http://schemas.openxmlformats.org/officeDocument/2006/relationships/hyperlink" Target="garantf1://12017360.2000" TargetMode="External"/><Relationship Id="rId5" Type="http://schemas.openxmlformats.org/officeDocument/2006/relationships/hyperlink" Target="garantf1://12017360.2000" TargetMode="External"/><Relationship Id="rId6" Type="http://schemas.openxmlformats.org/officeDocument/2006/relationships/hyperlink" Target="garantf1://12017360.2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garantf1://455333.0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11:00Z</dcterms:created>
  <dc:creator>user</dc:creator>
  <dc:description/>
  <cp:keywords/>
  <dc:language>en-US</dc:language>
  <cp:lastModifiedBy>Сергеенко Татьяна Викторовна</cp:lastModifiedBy>
  <cp:lastPrinted>2019-12-27T11:55:00Z</cp:lastPrinted>
  <dcterms:modified xsi:type="dcterms:W3CDTF">2019-12-30T07:46:00Z</dcterms:modified>
  <cp:revision>581</cp:revision>
  <dc:subject/>
  <dc:title>УТВЕРЖДЕН </dc:title>
</cp:coreProperties>
</file>