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области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Воронеж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) разработан в соответствии с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, которые внесены в Государствен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Ф от 30.11.2019 № 1573 </w:t>
      </w:r>
      <w:r>
        <w:rPr>
          <w:rFonts w:cs="Arial" w:ascii="Times New Roman" w:hAnsi="Times New Roman"/>
          <w:sz w:val="28"/>
          <w:szCs w:val="28"/>
        </w:rPr>
        <w:t>(приложение № 8 Правила предоставления субсидий из федерального бюджета бюджетам субъектов Российской Федерации на стимулирование развития приоритетных подотраслей  агропромышленного комплекса и развитие малых форм хозяйствовани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подотраслями АПК в растениеводстве Воронежской области на 2020 год является возделывание зерновых, зернобобовых и масличных сельскохозяйственных культур, на основании чего заключено Соглашение с Минсельхозом России о выполнении целевых показателей в части касающей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постановления Правительства Российской Федерации № 1573  после  подготовки проекта закона о бюджете на 2020 год и на плановый период  между законом о бюджете и проектом постановления имеются расхожд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екте предусмотрено, что субсидия предоставляется на возмещение части затрат, направленных на  обеспечение прироста сельскохозяйственной продукции,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, имеющим в наличии посевные площади, занятые зерновыми и зернобобовыми, масличными культурами на 1 гектар посевной площади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8 Правила предоставления субсидий из федерального бюджета бюджетам субъектов Российской Федерации на стимулирование развития приоритетных подотраслей  агропромышленного комплекса и развитие малых форм хозяйствования подразумевает два варианта возможного финансирования мероприятий на данные цели – это финансовое обеспечение и возмещение части затрат. Целесообразнее использование финансирования  по варианту - возмещение части затрат,  для исключения возможных случаев возврата средств, используемых сельхозтоваропроизводителями не по целевому направлению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Кроме того, с 1 января 2020 года данным Проектом постановления утверждается форма отчета о достижении показателей предоставления субсидии сельскохозяйственным товаропроизводителям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110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Воронежской области от ____________2019                  № _______ 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 по обеспечению прироста  сельскохозяйственной продукции собственного производства зерновых и зернобобовых, масличных сельскохозяйственных культур» направить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  <w:t>Руководитель</w:t>
      </w:r>
    </w:p>
    <w:p>
      <w:pPr>
        <w:pStyle w:val="TimesNewRoman"/>
        <w:spacing w:before="0" w:after="0"/>
        <w:ind w:left="0" w:hanging="0"/>
        <w:rPr/>
      </w:pPr>
      <w:r>
        <w:rPr/>
        <w:t>департамента аграрной</w:t>
      </w:r>
    </w:p>
    <w:p>
      <w:pPr>
        <w:pStyle w:val="TimesNewRoman"/>
        <w:spacing w:before="0" w:after="0"/>
        <w:ind w:left="0" w:hanging="0"/>
        <w:rPr/>
      </w:pPr>
      <w:r>
        <w:rPr/>
        <w:t>политики Воронежской области                                                         А.Ф. Сап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2-74-12</w:t>
      </w:r>
    </w:p>
    <w:sectPr>
      <w:type w:val="nextPage"/>
      <w:pgSz w:w="11906" w:h="16838"/>
      <w:pgMar w:left="15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0F99E799721B38A8377BD7FC45205B8F253594E8FC56172AAE2D4AC96406B6AEE34E2148F35493DB87B81719029A4FF095166101B35C9uBGCJ" TargetMode="External"/><Relationship Id="rId3" Type="http://schemas.openxmlformats.org/officeDocument/2006/relationships/hyperlink" Target="consultantplus://offline/ref=AC60F99E799721B38A8377BD7FC45205B8F0525F4F85C56172AAE2D4AC96406B6AEE34E21586324934B87B81719029A4FF095166101B35C9uBG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14:00Z</dcterms:created>
  <dc:creator>Александр Анатольеви</dc:creator>
  <dc:description/>
  <cp:keywords/>
  <dc:language>en-US</dc:language>
  <cp:lastModifiedBy>Солянникова Татьяна Николаевна</cp:lastModifiedBy>
  <cp:lastPrinted>2019-12-18T15:36:00Z</cp:lastPrinted>
  <dcterms:modified xsi:type="dcterms:W3CDTF">2019-12-26T12:47:00Z</dcterms:modified>
  <cp:revision>17</cp:revision>
  <dc:subject/>
  <dc:title>ПОЯСНИТЕЛЬНАЯ ЗАПИСКА</dc:title>
</cp:coreProperties>
</file>