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глашение (договор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главным распорядителем средств областного бюджета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юридическим лицом (за исключением государственных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реждений), индивидуальным предпринимателем, физическим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ом - производителем товаров, работ, услуг о предоставлении субсиди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областного бюджета на возмещение недополученных доходов и (или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трат в связи с производством (реализацией) товаров,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выполнением работ, оказанием услуг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"___" _____________ 20____ г.   </w:t>
        <w:tab/>
        <w:tab/>
        <w:tab/>
        <w:tab/>
        <w:tab/>
        <w:tab/>
        <w:tab/>
        <w:tab/>
        <w:t xml:space="preserve"> г. Воронеж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ата заключения соглашения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</w:rPr>
        <w:t>Департамент аграрной политики Воронежской области, именуемый в дальнейшем «Главный распорядитель средств областного бюджета», в лице заместителя руководителя департамента аграрной политики Воронежской области Петровой С.Г., действующей на основании доверенности № 60-01-23/1601 от 10.06.2019 г.,  с одной стороны и 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звание юридического лица в соответствии с ЕГРЮЛ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менуемый в дальнейшем «Получатель», в лице________________________________________________ _________________________________________________________________________________________,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должности лица, представляющего Получателя, его ФИ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ующего на основании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, реквизиты документа, на основании которого действует лицо)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с  другой  стороны, далее именуемые «Стороны», 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</w:rPr>
          <w:t>кодексом</w:t>
        </w:r>
      </w:hyperlink>
      <w:r>
        <w:rPr>
          <w:rFonts w:cs="Times New Roman" w:ascii="Times New Roman" w:hAnsi="Times New Roman"/>
        </w:rPr>
        <w:t xml:space="preserve"> Российской Федерации, </w:t>
      </w:r>
      <w:hyperlink r:id="rId3" w:tgtFrame="_blank">
        <w:r>
          <w:rPr>
            <w:rStyle w:val="InternetLink"/>
            <w:rFonts w:cs="Times New Roman" w:ascii="Times New Roman" w:hAnsi="Times New Roman"/>
          </w:rPr>
          <w:t xml:space="preserve"> Порядком </w:t>
        </w:r>
      </w:hyperlink>
      <w:r>
        <w:rPr>
          <w:rFonts w:cs="Times New Roman" w:ascii="Times New Roman" w:hAnsi="Times New Roman"/>
        </w:rPr>
        <w:t xml:space="preserve"> предоставления субсидии из областного бюджета на создание и развитие сельскохозяйственных потребительских кооперативов, утвержденным   постановлением   правительства   Воронежской   области   от 30.04.2019 № 459 (далее - Порядок предоставления субсидии),  заключили настоящее Соглашение (договор) (далее - Соглашение) о нижеследующем: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Предмет Соглашения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bookmarkStart w:id="0" w:name="P321"/>
      <w:bookmarkEnd w:id="0"/>
      <w:r>
        <w:rPr>
          <w:rFonts w:cs="Times New Roman" w:ascii="Times New Roman" w:hAnsi="Times New Roman"/>
        </w:rPr>
        <w:t>1.1.   Предметом   настоящего  Соглашения  является  предоставление  из областного бюджета в 2019 году 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получателя)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бсидий на создание и развитие сельскохозяйственных потребительских кооперативов (далее  -  Субсидия)  по  коду  бюджетной классификации расходов областного бюджета: код Главного распорядителя средств областного бюджета 825, раздел 04, подраздел 05, целевая статья 25ИI75480, вид расходов 811 в рамках подпрограммы «Развитие отраслей агропромышленного комплекса» государственной программы Воронежской области «Развитие сельского хозяйства, производства пищевых продуктов и инфраструктуры агропродовольственного рынка» и соглашения о предоставлении иных межбюджетных трансфертов бюджету субъекта Российской Федерации из федерального бюджета, заключаемого между Министерством сельского хозяйства Российской Федерации и высшим исполнительным органом государственной власти субъекта Российской Федерации от 20.05.2019 № 082-17-2019-114.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Размер Субсидии</w:t>
      </w:r>
    </w:p>
    <w:p>
      <w:pPr>
        <w:pStyle w:val="ConsPlusNonformat"/>
        <w:tabs>
          <w:tab w:val="clear" w:pos="708"/>
          <w:tab w:val="left" w:pos="6705" w:leader="none"/>
        </w:tabs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Размер Субсидии, предоставляемой из  областного  бюджета  в соответствии с настоящим Соглашением, составляет__________ (____________________________________________________________ _____________________________________________________________________________________) рубле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 xml:space="preserve">III. </w:t>
      </w:r>
      <w:r>
        <w:rPr>
          <w:rFonts w:cs="Times New Roman" w:ascii="Times New Roman" w:hAnsi="Times New Roman"/>
          <w:sz w:val="20"/>
        </w:rPr>
        <w:t>Условия предоставления Субсидии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убсидия предоставляется при выполнении следующих условий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>3.1. Соответствие Получателя ограничениям, установленным Порядком предоставления субсидии, в том числе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1. Получатель соответствует критериям, установленным Порядком предоставления субсидии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</w:rPr>
        <w:t>3.1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На </w:t>
      </w:r>
      <w:r>
        <w:rPr>
          <w:rFonts w:cs="Times New Roman" w:ascii="Times New Roman" w:hAnsi="Times New Roman"/>
          <w:bCs/>
          <w:sz w:val="20"/>
        </w:rPr>
        <w:t>дату подачи документов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олучатель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- </w:t>
      </w:r>
      <w:bookmarkStart w:id="1" w:name="P353"/>
      <w:bookmarkEnd w:id="1"/>
      <w:r>
        <w:rPr>
          <w:rFonts w:cs="Times New Roman" w:ascii="Times New Roman" w:hAnsi="Times New Roman"/>
          <w:sz w:val="20"/>
        </w:rPr>
        <w:t>у Получателя отсутствует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>- у Получателя отсутствует просроченная задолженность по возврату в областной бюджет субсидий, бюджетных инвестиций, предоставляемых в соответствии с иными нормативными правовыми актами, и иная просроченная задолженность перед областным бюджетом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- Получателю не предоставляются средства из областного бюджета на цели, указанные в </w:t>
      </w:r>
      <w:hyperlink w:anchor="P330">
        <w:r>
          <w:rPr>
            <w:rStyle w:val="InternetLink"/>
            <w:rFonts w:cs="Times New Roman" w:ascii="Times New Roman" w:hAnsi="Times New Roman"/>
            <w:sz w:val="20"/>
          </w:rPr>
          <w:t>пункте 1.1</w:t>
        </w:r>
      </w:hyperlink>
      <w:r>
        <w:rPr>
          <w:rFonts w:cs="Times New Roman" w:ascii="Times New Roman" w:hAnsi="Times New Roman"/>
          <w:sz w:val="20"/>
        </w:rPr>
        <w:t xml:space="preserve"> настоящего Соглашения, на основании иных нормативных правовых актов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олучатель не должен находиться в процессе реорганизации, ликвидации, банкротства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. Иные условия в соответствии с Порядком предоставления субсидий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V. Порядок перечисления Субсидии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 Главный распорядитель средств областного бюджета в течение 10 рабочих дней с момента принятия решения о предоставлении Субсидии осуществляет перечисление Субсидии на расчетный счет Получателя, согласно указанным в настоящем Соглашении реквизитам, в пределах доведенных Главному распорядителю средств областного бюджета лимитов бюджетных обязательств и предельных объемов финанс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2. Датой перечисления Субсидии считается дата списания денежных средств с лицевого счета Главного распорядителя средств областного бюджета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. Права и обязанности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 Главный распорядитель средств областного бюджета обязу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>5.1.1. Рассмотреть в порядке и в сроки, установленные Порядком предоставления субсидии, представленные Получателем документы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Обеспечить предоставление Субсидии 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Получателя 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в  порядке  и  при  соблюдении Получателем условий предоставления Субсидии, установленных настоящим Соглашением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</w:rPr>
        <w:t>5.1.3.   Определить   показатели   результативности  в  соответствии  с Приложением № 1 к настоящему Соглашению и осуществлять оценку достиж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</w:rPr>
        <w:t>5.1.4.  Осуществлять контроль за соблюдением Получателем условий, целей и порядка предоставления Субсид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5. В случае если 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Получателя)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допущены  нарушения условий и целей, предусмотренных настоящим Соглашением, направлять Получателю требование об обеспечении возврата средств Субсидии в областной бюджет в сроки, установленные Порядком предоставления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>5.1.6. В случае если ___________________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Наименование Получателя)                                                        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 достигнуты установленные значения показателей  результативности, предусмотренные настоящим Соглашением, направлять Получателю требование об обеспечении возврата средств  Субсидии в областной бюджет  в  сроки, установленные Порядком предоставления субсидии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5.1.7. Выполнять иные обязательства, установленные бюджетным законодательством Российской Федерации, Порядком предоставления субсидии и настоящим Соглаш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 Главный распорядитель средств областного бюджета впра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1. Запрашивать у Получателя документы и материалы, необходимые для осуществления контроля за соблюдением условий, целей и порядка предоставления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2. Имеет право отказать Получателю в предоставлении Субсидии или уменьшить размер предоставляемой Субсидии в случае уменьшения лимитов бюджетных обязательств и предельных объемов финансир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>5.2.3. Осуществлять иные права, установленные бюджетным законодательством Российской Федерации, Порядком предоставления субсидии и настоящим Соглаш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. Получатель обязу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.1. Обеспечивать выполнение условий предоставления Субсидии, установленных настоящим Соглашением, в том чис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>- предоставлять Главному распорядителю средств областного бюджета документы, необходимые для предоставления Субсидии, указанные в Порядке предоставления субсид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>- направлять средства Субсидии на возмещение расходов (недополученных доходов), указанных в Порядке предоставления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.2. Обеспечивать исполнение требований Главного распорядителя средств областного бюджета по возврату средств в областной бюджет в случае установления фактов нарушения условий, целей и порядка предоставления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>5.3.3. Обеспечивать достижение значений показателей результативности, установленных в Приложении №1 к настоящему Соглашению.</w:t>
      </w:r>
    </w:p>
    <w:p>
      <w:pPr>
        <w:pStyle w:val="ConsPlusNonformat"/>
        <w:ind w:firstLine="567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>5.3.4. Обеспечивать представление Главному распорядителю средств областного бюджета информацию и в сроки, установленные следующими документами:</w:t>
      </w:r>
      <w:r>
        <w:rPr>
          <w:rFonts w:eastAsia="Calibri" w:cs="Times New Roman" w:ascii="Times New Roman" w:hAnsi="Times New Roman"/>
          <w:lang w:eastAsia="en-US"/>
        </w:rPr>
        <w:t xml:space="preserve"> </w:t>
      </w:r>
    </w:p>
    <w:p>
      <w:pPr>
        <w:pStyle w:val="ConsPlusNonformat"/>
        <w:ind w:firstLine="567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- приказом </w:t>
      </w:r>
      <w:r>
        <w:rPr>
          <w:rFonts w:cs="Times New Roman" w:ascii="Times New Roman" w:hAnsi="Times New Roman"/>
        </w:rPr>
        <w:t xml:space="preserve">Минсельхоза России от 06.05.2019 № 238 «Об утверждении перечней, форм документов, предусмотренных правилами предоставления и распределения иных межбюджетных трансфертов из федерального бюджета бюджетам субъектов Российской Федерации на создание системы поддержки фермеров и развитие сельской  кооперации, утвержденными постановлением Правительства Российской Федерации от 20 апреля 2019 г. № 476, а также об установлении сроков их предоставления»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0"/>
        </w:rPr>
        <w:t>- разделом III Правил предоставления</w:t>
      </w:r>
      <w:r>
        <w:rPr>
          <w:rFonts w:eastAsia="Calibri" w:cs="Times New Roman" w:ascii="Times New Roman" w:hAnsi="Times New Roman"/>
          <w:sz w:val="20"/>
          <w:lang w:eastAsia="en-US"/>
        </w:rPr>
        <w:t xml:space="preserve">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>5.3.5. Выполнять иные обязательства, установленные бюджетным законодательством Российской Федерации, Порядком предоставления субсидии и настоящим Соглаш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rFonts w:cs="Times New Roman" w:ascii="Times New Roman" w:hAnsi="Times New Roman"/>
          <w:sz w:val="20"/>
        </w:rPr>
        <w:t>VI. Контроль за исполнением условий Соглашения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>6.1. Главный распорядитель средств областного бюджета и органы государственного финансового контроля проводят проверки соблюдения Получателем условий, целей и порядка предоставления Субсидий, установленных Порядком предоставления субсидии и положениями настоящего Соглашения,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 Получатель, подписывая настоящее Соглашение, дает свое согласие на проведение указанных проверок соблюдения Получателем условий, целей и порядка предоставления Субсид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3. В рамках проводимых проверок соблюдения условий, целей и порядка предоставления Субсидий Получатель обязуется представлять Главному распорядителю средств областного бюджета и органам государственного финансового контроля по их требованию необходимые документы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I. Ответственность Сторон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2. Получатель несет ответственность за достоверность и полноту представляемых Главному распорядителю средств областного бюджета све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3. Главный распорядитель средств областного бюджета не несет ответственность по обязательствам Получателя перед третьими лицами в связи с исполнением настоящего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4. Стороны освобождаются от ответственности за частичное или полное неисполнение обязательств по настоящему Соглашению, если оно явилось следствием обстоятельств непреодолимой силы и если эти обстоятельства повлияли на исполнение настоящего Соглаш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война, военные действия, массовые вол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пожары, землетрясения, наводнения и другие обстоятельства непреодолимой силы природного характ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орона, для которой создалась невозможность исполнении обязательств по настоящему Соглашению вследствие обстоятельств непреодолимой силы, должна известить другую сторону в письменной форме не позднее 5 дней с момента их наступления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II. Заключительные положения.</w:t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В случае если споры, возникающие между Сторонами, не будут разрешены путем переговоров, они подлежат рассмотрению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>8.2. Соглашение вступает в силу с момента его подписания обеими Сторонами и действует до полного исполнения Сторонами своих обязатель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3. Получатель не вправе передавать свои права и обязанности или их часть по настоящему Соглашению третьему лиц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4. Изменение настоящего Соглашения осуществляется по инициативе Сторон в письменной форме в виде дополнительного соглашения к настоящему Соглашению, которое являются его неотъемлемой частью, и вступает в действие после его подписания обеими Сторон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5. Расторжение настоящего Соглашения возможно при взаимном согласии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5.1. Расторжение настоящего Соглашения в одностороннем порядке возможно в случае недостижения Получателем установленных Соглашением показателей результатив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>8.6. В случае изменения у одной из Сторон настоящего Соглашения контактных данных, банковских реквизитов она обязана в течение 5 дней письменно информировать об этом другую сторон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>8.7. Настоящее Соглашение составлено в 3 экземплярах, имеющих равную юридическую силу.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X. Платежные реквизиты Сторон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0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распорядитель средств областного бюджет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учатель Субсидии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артамент аграрной политики Воронежской област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лучателя Субсидии</w:t>
            </w:r>
          </w:p>
        </w:tc>
      </w:tr>
      <w:tr>
        <w:trPr>
          <w:trHeight w:val="66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4018, г. Воронеж, пл. Ленина, 1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 нахождения: (юридический адрес)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 3666092419/КПП 36660100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/КПП</w:t>
            </w:r>
          </w:p>
        </w:tc>
      </w:tr>
      <w:tr>
        <w:trPr>
          <w:trHeight w:val="285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тежные реквизиты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ФК по Воронежской области (департамент аграрной политики Воронежской области)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р/сч 40201810345250100010 Отделение Воронеж г. Воронеж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ИК 0420070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ТМО 207010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тежные реквизиты: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X. Подписи Сторон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070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артамент аграрной политики Воронежской област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лучателя Субсидии</w:t>
            </w:r>
          </w:p>
        </w:tc>
      </w:tr>
      <w:tr>
        <w:trPr/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/С.Г. Петрова /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/____________________/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      (Ф.И.О.)</w:t>
            </w:r>
          </w:p>
        </w:tc>
      </w:tr>
      <w:tr>
        <w:trPr/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№1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лановые значения показателей результативности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27"/>
        <w:gridCol w:w="1134"/>
        <w:gridCol w:w="241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расхо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(целевой показатель) результативности предоставления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овое значение показателя, единиц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, на который запланировано достижение показателя</w:t>
            </w:r>
          </w:p>
        </w:tc>
      </w:tr>
      <w:tr>
        <w:trPr>
          <w:trHeight w:val="16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на возмещение части затрат, связанных с реализацией проекта создания и развития сельскохозяйственного потребительского кооперати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инятых членов сельскохозяйственных потребительских кооперативов (кроме кредитных) из числа субъектов малого и среднего предпринимательства, включая личные подсобные хозяйства и крестьянские (фермерские) хозяйства, в году предоставления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ind w:firstLine="5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50"/>
        <w:gridCol w:w="4535"/>
      </w:tblGrid>
      <w:tr>
        <w:trPr/>
        <w:tc>
          <w:tcPr>
            <w:tcW w:w="525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аграрной политики Воронежской области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лучателя Субсидии</w:t>
            </w:r>
          </w:p>
        </w:tc>
      </w:tr>
      <w:tr>
        <w:trPr/>
        <w:tc>
          <w:tcPr>
            <w:tcW w:w="52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/С.Г. Петрова/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/____________________/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дпись)                        (Ф.И.О.)</w:t>
            </w:r>
          </w:p>
        </w:tc>
      </w:tr>
      <w:tr>
        <w:trPr/>
        <w:tc>
          <w:tcPr>
            <w:tcW w:w="525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985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CStyle5">
    <w:name w:val="1CStyle5"/>
    <w:qFormat/>
    <w:pPr>
      <w:widowControl/>
      <w:bidi w:val="0"/>
      <w:spacing w:lineRule="auto" w:line="256" w:before="0" w:after="160"/>
      <w:jc w:val="center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  <w:jc w:val="center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660B3FC127C6A89F937ECF66E5525445284D811C4E2B2712915067CCZ2OAP" TargetMode="External"/><Relationship Id="rId3" Type="http://schemas.openxmlformats.org/officeDocument/2006/relationships/hyperlink" Target="http://pravo.govvrn.ru/?q=node/9426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1:50:00Z</dcterms:created>
  <dc:creator>User</dc:creator>
  <dc:description/>
  <cp:keywords/>
  <dc:language>en-US</dc:language>
  <cp:lastModifiedBy>Высоцкий</cp:lastModifiedBy>
  <cp:lastPrinted>2019-09-30T10:07:00Z</cp:lastPrinted>
  <dcterms:modified xsi:type="dcterms:W3CDTF">2019-10-01T07:23:00Z</dcterms:modified>
  <cp:revision>8</cp:revision>
  <dc:subject/>
  <dc:title/>
</cp:coreProperties>
</file>