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szCs w:val="28"/>
        </w:rPr>
        <w:t xml:space="preserve">к </w:t>
      </w:r>
      <w:hyperlink w:anchor="sub_1000">
        <w:r>
          <w:rPr>
            <w:rStyle w:val="InternetLink"/>
            <w:szCs w:val="28"/>
          </w:rPr>
          <w:t>приказу</w:t>
        </w:r>
      </w:hyperlink>
      <w:r>
        <w:rPr>
          <w:szCs w:val="28"/>
        </w:rPr>
        <w:t xml:space="preserve"> департамента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грарной политики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ежской области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» февраля 2015 г. № __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3"/>
          <w:color w:val="000000"/>
          <w:szCs w:val="28"/>
        </w:rPr>
        <w:t>Коэффициент перевода культуры в зерновые единицы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szCs w:val="28"/>
        </w:rPr>
      </w:pPr>
      <w:r>
        <w:rPr/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520"/>
        <w:gridCol w:w="2040"/>
        <w:gridCol w:w="2520"/>
      </w:tblGrid>
      <w:tr>
        <w:trPr>
          <w:trHeight w:val="132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ульт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овой сбор в зачетном весе, тон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эффициент перевода 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рнов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лово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изводство сельскохозяйствен-ных культур в зерновых единица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гр. 2 х гр. 3)</w:t>
            </w:r>
          </w:p>
        </w:tc>
      </w:tr>
      <w:tr>
        <w:trPr>
          <w:trHeight w:val="21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шеница о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жь о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 о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итикале о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итикале я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шеница я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жь я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 я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/зер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со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чевиц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бы на зер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п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зернобобов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рная свекл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очники сах. свекл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ники сах. свекл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чиц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ж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пс оз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пс я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фло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фиро-маслич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оф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хчи продовольственны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хчи кормов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еплоды кормов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кла кормов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/с и з/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.трав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.кор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.трав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.кор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я посевная площадь в хозяйстве,  г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 сельскохозяйствен-ных культур, зерновых единиц на 1 га посевной площ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К вал.пр.)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698"/>
        <w:jc w:val="right"/>
        <w:rPr/>
      </w:pPr>
      <w:r>
        <w:rPr>
          <w:szCs w:val="28"/>
        </w:rPr>
        <w:t xml:space="preserve">к </w:t>
      </w:r>
      <w:hyperlink w:anchor="sub_1000">
        <w:r>
          <w:rPr>
            <w:rStyle w:val="InternetLink"/>
            <w:szCs w:val="28"/>
          </w:rPr>
          <w:t>приказу</w:t>
        </w:r>
      </w:hyperlink>
      <w:r>
        <w:rPr>
          <w:szCs w:val="28"/>
        </w:rPr>
        <w:t xml:space="preserve"> департамента </w:t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 xml:space="preserve">аграрной политики </w:t>
      </w:r>
    </w:p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» февраля 2015 г. № __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ь  ФГБУ  ГЦАС «Воронежский»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 В.И. Корчагин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snapToGrid w:val="false"/>
              <w:ind w:right="-6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snapToGrid w:val="false"/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ь  ФГБУ  САС «Таловская»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 М.А. Жабин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ind w:right="-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snapToGrid w:val="false"/>
              <w:ind w:right="-6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ка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коэффициенте почвенного плодородия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_____________________________________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sz w:val="20"/>
        </w:rPr>
        <w:t>(полное наименование сельхозтоваропроизводителя - получателя субсидий)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 района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Cs w:val="28"/>
        </w:rPr>
        <w:t>Год обследования     _____________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Cs w:val="28"/>
        </w:rPr>
        <w:t>Коэффициент почвенного плодородия        ______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евная площадь _______ га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онный агрохимик  ________________________________(ФИО </w:t>
      </w:r>
      <w:r>
        <w:rPr>
          <w:rFonts w:cs="Times New Roman" w:ascii="Times New Roman" w:hAnsi="Times New Roman"/>
          <w:i/>
          <w:sz w:val="22"/>
          <w:szCs w:val="22"/>
        </w:rPr>
        <w:t>расшифровать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                     «___» ________ 2015 г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  хозяйства (</w:t>
      </w:r>
      <w:r>
        <w:rPr>
          <w:rFonts w:cs="Times New Roman" w:ascii="Times New Roman" w:hAnsi="Times New Roman"/>
          <w:i/>
          <w:sz w:val="24"/>
          <w:szCs w:val="24"/>
        </w:rPr>
        <w:t>указать</w:t>
      </w:r>
      <w:r>
        <w:rPr>
          <w:rFonts w:cs="Times New Roman" w:ascii="Times New Roman" w:hAnsi="Times New Roman"/>
          <w:szCs w:val="28"/>
        </w:rPr>
        <w:t xml:space="preserve">)  _______________  ________________(ФИО </w:t>
      </w:r>
      <w:r>
        <w:rPr>
          <w:rFonts w:cs="Times New Roman" w:ascii="Times New Roman" w:hAnsi="Times New Roman"/>
          <w:i/>
          <w:sz w:val="22"/>
          <w:szCs w:val="22"/>
        </w:rPr>
        <w:t>расшифровать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                     «___» ________ 2015 г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0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ы  приказ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а аграрной полит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__» ________ 2015  № 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вки субсидии  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один гектар посевной площади сельскохозяйственных культур в Вороне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491"/>
        <w:gridCol w:w="3402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убсид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субсидий  из средств, поступивших в областной бюджет из федерального бюджета, рубле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субсидий из средств областного бюджета, рублей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Для получателей, не имеющих  к</w:t>
            </w:r>
            <w:r>
              <w:rPr>
                <w:bCs/>
                <w:color w:val="26282F"/>
                <w:szCs w:val="28"/>
              </w:rPr>
              <w:t>рупный рогатый скот: основное маточное поголовье , телки, нетели; мелкий рогатый скот;</w:t>
            </w:r>
            <w:r>
              <w:rPr>
                <w:szCs w:val="28"/>
              </w:rPr>
              <w:t xml:space="preserve"> лошадей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ля получателей, занимающихся производством овощей и картофеля, не имеющих  к</w:t>
            </w:r>
            <w:r>
              <w:rPr>
                <w:bCs/>
                <w:color w:val="26282F"/>
                <w:szCs w:val="28"/>
              </w:rPr>
              <w:t>рупный рогатый скот: основное маточное поголовье , телки, нетели; мелкий рогатый скот;</w:t>
            </w:r>
            <w:r>
              <w:rPr>
                <w:szCs w:val="28"/>
              </w:rPr>
              <w:t xml:space="preserve"> лошад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 + 10 на П</w:t>
            </w:r>
            <w:r>
              <w:rPr>
                <w:szCs w:val="28"/>
                <w:vertAlign w:val="subscript"/>
              </w:rPr>
              <w:t>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 + 1,75 на П</w:t>
            </w:r>
            <w:r>
              <w:rPr>
                <w:szCs w:val="28"/>
                <w:vertAlign w:val="subscript"/>
              </w:rPr>
              <w:t>ок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ля получателей, имеющих  к</w:t>
            </w:r>
            <w:r>
              <w:rPr>
                <w:bCs/>
                <w:color w:val="26282F"/>
                <w:szCs w:val="28"/>
              </w:rPr>
              <w:t>рупный рогатый скот: основное маточное поголовье , телки, нетели; мелкий рогатый скот</w:t>
            </w:r>
            <w:r>
              <w:rPr>
                <w:szCs w:val="28"/>
              </w:rPr>
              <w:t>; лошад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 + 2200 на  У</w:t>
            </w:r>
            <w:r>
              <w:rPr>
                <w:szCs w:val="28"/>
                <w:vertAlign w:val="subscript"/>
              </w:rPr>
              <w:t>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на 1 га + 385 на  У</w:t>
            </w:r>
            <w:r>
              <w:rPr>
                <w:szCs w:val="28"/>
                <w:vertAlign w:val="subscript"/>
              </w:rPr>
              <w:t>г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0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а приказ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а аграрной полит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_» _______ 2015  № 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личии условного поголовья скота</w:t>
      </w:r>
    </w:p>
    <w:p>
      <w:pPr>
        <w:pStyle w:val="Normal"/>
        <w:jc w:val="center"/>
        <w:rPr/>
      </w:pPr>
      <w:r>
        <w:rPr>
          <w:b/>
          <w:szCs w:val="28"/>
        </w:rPr>
        <w:t>по состоянию на 01.01.2015 года</w:t>
      </w:r>
    </w:p>
    <w:p>
      <w:pPr>
        <w:pStyle w:val="Normal"/>
        <w:jc w:val="center"/>
        <w:rPr/>
      </w:pPr>
      <w:r>
        <w:rPr>
          <w:szCs w:val="28"/>
        </w:rPr>
        <w:t xml:space="preserve">по </w:t>
      </w:r>
      <w:r>
        <w:rPr>
          <w:b/>
          <w:szCs w:val="28"/>
        </w:rPr>
        <w:t>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хозяйства, район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03"/>
        <w:gridCol w:w="2485"/>
        <w:gridCol w:w="24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перевода в условное поголовь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х го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аточное поголовь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е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 рогатый скот (основное маточное поголовье, ярк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                          ____________________</w:t>
      </w:r>
    </w:p>
    <w:p>
      <w:pPr>
        <w:pStyle w:val="Normal"/>
        <w:jc w:val="both"/>
        <w:rPr/>
      </w:pPr>
      <w:r>
        <w:rPr>
          <w:sz w:val="20"/>
        </w:rPr>
        <w:t>(руководитель организации,                                         (подпись)                                                (Ф.И.О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дивидуальный предпринимател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П.</w:t>
      </w:r>
    </w:p>
    <w:p>
      <w:pPr>
        <w:pStyle w:val="Normal"/>
        <w:jc w:val="both"/>
        <w:rPr/>
      </w:pPr>
      <w:r>
        <w:rPr>
          <w:szCs w:val="28"/>
        </w:rPr>
        <w:t>«___» _________ 2015 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0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о  приказ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а аграрной полит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__» _________ 2015  № 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5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ата ___________ 2015 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х. № _________</w:t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департамент аграрной политики Воронеж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лучателя субсидий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арантийное письм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арантирую, что в отношении 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ИНН, наименование получателя субсидии, наименование район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ует процедура ликвидации или решения арбитражных судов о признании несостоятельным (банкротом) и об открытии конкурсного производ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                          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руководитель организации                                         (подпись)                                                (Ф.И.О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дивидуальный предпринимател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0"/>
      </w:tblGrid>
      <w:tr>
        <w:trPr/>
        <w:tc>
          <w:tcPr>
            <w:tcW w:w="542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а приказ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а аграрной полит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_» _______ 2015  № 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равка - 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в 2015 году на оказание несвязанной поддержки сельскохозяйственным товаропроизводителя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бласти растениевод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__________________________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сельхозтоваропроизводителя – получателя Субсидий, муниципальное образ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8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19"/>
        <w:gridCol w:w="1052"/>
        <w:gridCol w:w="1337"/>
        <w:gridCol w:w="1312"/>
        <w:gridCol w:w="1252"/>
        <w:gridCol w:w="1996"/>
        <w:gridCol w:w="134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субси-дии на 1 га посев-ной пло-щади, рублей (С</w:t>
            </w:r>
            <w:r>
              <w:rPr>
                <w:sz w:val="24"/>
                <w:szCs w:val="24"/>
                <w:vertAlign w:val="subscript"/>
              </w:rPr>
              <w:t>с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осевная площадь в хозяйстве сельхозтова-ропроизво-дителя за 2014 год, га (Пп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суб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и на 1 га по-севной пло-щади овощей и карто-феля,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ок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вная площадь в хозяйстве за 2014 год овощей и картофеля, га (П</w:t>
            </w:r>
            <w:r>
              <w:rPr>
                <w:sz w:val="24"/>
                <w:szCs w:val="24"/>
                <w:vertAlign w:val="subscript"/>
              </w:rPr>
              <w:t>о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субсидии на условное пологовье,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уг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е поголовье скота, гол (У</w:t>
            </w:r>
            <w:r>
              <w:rPr>
                <w:sz w:val="24"/>
                <w:szCs w:val="24"/>
                <w:vertAlign w:val="subscript"/>
              </w:rPr>
              <w:t>г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причитающейся сельскохозяйст-венному товаропроизво-дителю, тыс.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5 = (гр.1 х гр.2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(гр.3 х гр.4) + (гр.5 х гр. 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убсидий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всего, тыс. рублей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Руководитель сельхозтоваропроизводителя - получателя субси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 Ф.И.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сельхозтоваропроизводителя - получателя субсид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 Ф.И.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четы подтверждаю:</w:t>
      </w:r>
    </w:p>
    <w:p>
      <w:pPr>
        <w:pStyle w:val="Normal"/>
        <w:jc w:val="both"/>
        <w:rPr/>
      </w:pPr>
      <w:r>
        <w:rPr>
          <w:szCs w:val="28"/>
        </w:rPr>
        <w:t>заместитель руководителя департа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грарной политики Воронеж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 Ф.И.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____________________________(ФИО </w:t>
      </w:r>
      <w:r>
        <w:rPr>
          <w:i/>
          <w:sz w:val="24"/>
          <w:szCs w:val="24"/>
        </w:rPr>
        <w:t>расшифровать</w:t>
      </w:r>
      <w:r>
        <w:rPr>
          <w:sz w:val="24"/>
          <w:szCs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  <w:szCs w:val="24"/>
        </w:rPr>
        <w:t>тел. (_____) _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6:00Z</dcterms:created>
  <dc:creator>Юшкова Оксана</dc:creator>
  <dc:description/>
  <cp:keywords/>
  <dc:language>en-US</dc:language>
  <cp:lastModifiedBy>Kitaeva</cp:lastModifiedBy>
  <cp:lastPrinted>2015-02-11T09:00:00Z</cp:lastPrinted>
  <dcterms:modified xsi:type="dcterms:W3CDTF">2015-02-16T06:06:00Z</dcterms:modified>
  <cp:revision>22</cp:revision>
  <dc:subject/>
  <dc:title/>
</cp:coreProperties>
</file>