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0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________________________ 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5 год и на плановый период 2026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5 год и на плановый период 2026 и 2027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5 год  и на плановый период 2026 и 2027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Name</cp:lastModifiedBy>
  <cp:lastPrinted>2016-11-18T11:07:00Z</cp:lastPrinted>
  <dcterms:modified xsi:type="dcterms:W3CDTF">2024-10-21T08:05:00Z</dcterms:modified>
  <cp:revision>24</cp:revision>
  <dc:subject/>
  <dc:title>                    Приложение ____</dc:title>
</cp:coreProperties>
</file>