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9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______________________ г. №  _____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5 год  и на плановый период 2026 и 2027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4 году с сохранением в 2025-2027 годах достигнутых в 2024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22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5 года и утвержденных ставок налога на 2021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23 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25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25 год не учитываются расходы, произведенные в 2024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5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0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5 год и плановый период 2026-2027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Name</cp:lastModifiedBy>
  <cp:lastPrinted>2020-11-30T15:20:00Z</cp:lastPrinted>
  <dcterms:modified xsi:type="dcterms:W3CDTF">2024-10-21T08:04:00Z</dcterms:modified>
  <cp:revision>34</cp:revision>
  <dc:subject/>
  <dc:title>                    Приложение ____</dc:title>
</cp:coreProperties>
</file>