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7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«____» ________________ № ______</w:t>
      </w:r>
      <w:r>
        <w:rPr>
          <w:rFonts w:cs="Times New Roman" w:ascii="Times New Roman" w:hAnsi="Times New Roman"/>
          <w:sz w:val="24"/>
          <w:lang w:val="en-US" w:bidi="zxx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cs="Times New Roman" w:ascii="Times New Roman" w:hAnsi="Times New Roman"/>
          <w:sz w:val="24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25 год и  на плановый период 2026 и 2027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(тыс.рублей)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1134"/>
        <w:gridCol w:w="1134"/>
        <w:gridCol w:w="1134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7г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Финансирование компенсационных выплат  по возмещению затра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192,2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Комплексное развитие сельских территорий Каширского муниципального района Воронежской области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192,2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192,2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еспечение комплексного  развития сельских территорий  (мероприятия на предоставление социальных выплат на строительство (приобретение) жилья гражданам, проживающим на сельских территориях)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22,2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еспечение комплексного  развития сельских территорий  (мероприятия на предоставление социальных выплат на строительство (приобретение) жилья гражданам, проживающим на сельских территориях)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70,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59,1</w:t>
            </w:r>
          </w:p>
        </w:tc>
      </w:tr>
      <w:tr>
        <w:trPr>
          <w:trHeight w:val="511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59,1</w:t>
            </w:r>
          </w:p>
        </w:tc>
      </w:tr>
      <w:tr>
        <w:trPr>
          <w:trHeight w:val="68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59,1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59,1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431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4351,3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admin</cp:lastModifiedBy>
  <cp:lastPrinted>2024-11-06T08:54:00Z</cp:lastPrinted>
  <dcterms:modified xsi:type="dcterms:W3CDTF">2024-11-11T09:04:00Z</dcterms:modified>
  <cp:revision>164</cp:revision>
  <dc:subject/>
  <dc:title>                                                                                                                 Приложение № 10</dc:title>
</cp:coreProperties>
</file>