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 решению Совета народных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депутатов Каширского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«     » декабря           года №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ind w:right="125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Нормативы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тчислений от налогов, сборов и неналоговых доход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в районный бюджет и бюджеты сельских поселений Каширского муниципального района на 2025 год  и на плановый период 2026 и 2027 годов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(в процентах)</w:t>
      </w:r>
    </w:p>
    <w:p>
      <w:pPr>
        <w:pStyle w:val="ConsPlusNonformat"/>
        <w:widowControl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9"/>
        <w:gridCol w:w="3060"/>
        <w:gridCol w:w="312"/>
        <w:gridCol w:w="4071"/>
        <w:gridCol w:w="1162"/>
        <w:gridCol w:w="1120"/>
        <w:gridCol w:w="189"/>
      </w:tblGrid>
      <w:tr>
        <w:trPr>
          <w:trHeight w:val="431" w:hRule="atLeast"/>
        </w:trPr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алогов (сборов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ab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 00000 00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1030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3021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3025 01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1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40 01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 на межселенных территория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0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и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1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прод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2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ля градостроительной деятельност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за разрешение использования земельного участка Н-В газ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делам культуры и спорта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0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обровольные пожертвования для музыкальной школы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ля МКУК КДЦ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ля МКУК библиотек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образования администрации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СОК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родительская плата за д/сад при МКОУ «Левороссошанская СОШ имени Палагина Владимира Васильевич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Каширский детский сад № 1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Каширский детский сад № 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за Колодезянский детский сад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родительская плата  за д/сад при МКОУ «Краснологская СОШ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за д/сад при МКОУ «Колодезянская СОШ имени Герасимова Евгения Алексеевич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1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Бое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Данко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(родительская плата   на пит доходы от оказания платных услуг (работ) получателями средств бюджетов муниципальных районов ание детей МКОУ «Дзержи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Запруд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шир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олодезянская СОШ имени Герасимова Евгения Алексеевич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раснолог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Левороссошанская СОШ имени Палагина Владимира Васильевич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Можай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Ильиче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зьмадемьяно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менноверхо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лата за путевки в детские лагер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ондрашкинская ООШ имени кавалера ордена мужества Дениса Александровича Налетова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руглян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Мосаль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(доходы от оказания платных услуг (работ) получателями средств бюджетов муниципальных районов родительская плата   на питание детей МКОУ «Совхозн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Солонец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 (родительская плата   за д/сад при МКОУ «Казьмадемьяно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от ЗАО Вотек-Мобай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3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 (родительская плата   за д/сад при МКОУ «Бое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ый отдел администрации Каширского муниципальн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ы в случае просрочки исполнения поставщиком (подрядчиком, исполнителем) обязательств, предусмотренных муниципальным органом, казенным учреждением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 16 0709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 причиненного в результате незаконного или нецелевого исполнения бюджетных средств (в части бюджетов муниципальных районов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30 05 0001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муниципальных районов (для юридических лиц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30 05 0002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муниципальных районов (для физических лиц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 00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 01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1000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У «Информационно-консультационный центр»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 информационно-консультационный центр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8:00Z</dcterms:created>
  <dc:creator>term_test</dc:creator>
  <dc:description/>
  <cp:keywords/>
  <dc:language>en-US</dc:language>
  <cp:lastModifiedBy>Name</cp:lastModifiedBy>
  <cp:lastPrinted>2014-11-13T16:03:00Z</cp:lastPrinted>
  <dcterms:modified xsi:type="dcterms:W3CDTF">2024-10-21T07:56:00Z</dcterms:modified>
  <cp:revision>72</cp:revision>
  <dc:subject/>
  <dc:title>МИНИСТЕРСТВО ФИНАНСОВ РОССИЙСКОЙ ФЕДЕРАЦИИ</dc:title>
</cp:coreProperties>
</file>