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8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___» _______________№____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СУБВЕНЦИЙ НА ОСУЩЕСТВЛЕНИЕ ПОЛНОМОЧИЙ ПО РАСЧЕТУ И ПРЕДОСТАВЛЕНИЮ ДОТАЦИЙ НА ВЫРАВНИВАНИЕ БЮДЖЕТНОЙ ОБЕСПЕЧЕННОСТИ ПОСЕЛЕНИЙ ЗА СЧЕТ ОБЛАСТНОГО БЮДЖЕТА НА </w:t>
      </w:r>
      <w:r>
        <w:rPr>
          <w:b/>
          <w:sz w:val="28"/>
          <w:szCs w:val="28"/>
        </w:rPr>
        <w:t>2025 год  и на плановый период 2026 и 2027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935"/>
        <w:gridCol w:w="1316"/>
        <w:gridCol w:w="1661"/>
        <w:gridCol w:w="113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2025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  <w:tab/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7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5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 57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4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8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___» _______________№____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 ДОТАЦИИ НА ВЫРАВНИВАНИЕ БЮДЖЕТНОЙ ОБЕСПЕЧЕННОСТИ ЗА СЧЕТ СРЕДСТВ РАЙОННОГО БЮДЖЕТА БЮДЖЕТАМ СЕЛЬСКИХ  ПОСЕЛЕНИЙ   на  2025 год  и на  ПЛАНОВЫЙ ПЕРИОД 2026 и 2027 годов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251"/>
        <w:gridCol w:w="1251"/>
        <w:gridCol w:w="1251"/>
      </w:tblGrid>
      <w:tr>
        <w:trPr>
          <w:trHeight w:val="6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5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23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8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___» _______________№____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5"/>
          <w:szCs w:val="25"/>
        </w:rPr>
        <w:t>РАСПРЕДЕЛЕНИЕ  МЕЖБЮДЖЕТНЫХ ТРАНСФЕРТОВ БЮДЖЕТАМ СЕЛЬСКИХ ПОСЕЛЕНИЙ  НА ОРГАНИЗАЦИЮ ПРОВЕДЕНИЯ ОПЛАЧИВАЕМЫХ ОБЩЕСТВЕННЫХ РАБОТ  НА  2025 ГОД  И НА ПЛАНОВЫЙ ПЕРИОД 2026 и 2027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393"/>
        <w:gridCol w:w="1393"/>
        <w:gridCol w:w="1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,9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6,9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6,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  <w:tab w:val="right" w:pos="9626" w:leader="none"/>
        </w:tabs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7665" w:leader="none"/>
          <w:tab w:val="right" w:pos="9626" w:leader="none"/>
        </w:tabs>
        <w:rPr/>
      </w:pPr>
      <w:r>
        <w:rPr>
          <w:sz w:val="25"/>
          <w:szCs w:val="25"/>
        </w:rPr>
        <w:tab/>
        <w:t xml:space="preserve">Приложение  8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___» _______________№___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  <w:t xml:space="preserve">  </w:t>
      </w:r>
    </w:p>
    <w:tbl>
      <w:tblPr>
        <w:tblW w:w="89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68"/>
        <w:gridCol w:w="1405"/>
        <w:gridCol w:w="1352"/>
        <w:gridCol w:w="1226"/>
      </w:tblGrid>
      <w:tr>
        <w:trPr>
          <w:trHeight w:val="1770" w:hRule="atLeast"/>
        </w:trPr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орожный фонд Каширского муниципального района                                                                                                                                                                          на 2025 год  и на плановый период 2026 и 2027 годов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ыс.руб.</w:t>
            </w:r>
          </w:p>
        </w:tc>
      </w:tr>
      <w:tr>
        <w:trPr>
          <w:trHeight w:val="49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5г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6г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7г</w:t>
            </w:r>
          </w:p>
        </w:tc>
      </w:tr>
      <w:tr>
        <w:trPr>
          <w:trHeight w:val="3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"Развитие транспортной системы Каширского муниципального района Воронежской области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3 11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3 67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9 454,7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сновное мероприятие "Развитие автомобильных дорог общего пользования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11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67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454,7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ероприятия по развитию сети автомобильных дорог общего пользования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11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67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454,7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П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Комплексное развитие сельских территорий Каширского муниципального района Воронежской област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Создание и развитие инфраструктуры на сельских территориях Каширского муниципального района воронежской област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транспортной инфраструктуры на сельских территория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 межбюджетных трансфертов,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5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>таблица 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(тыс. 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393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5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5 год и на плановый период 2026 и 2027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>( тыс.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1,5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Распределение  межбюджетных трансфертов бюджетам сельских поселений на капитальный ремонт и ремонт автомобильных дорог общего пользования местного значения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на 2025 год и на плановый период 2026 и 2027 годов </w:t>
      </w:r>
    </w:p>
    <w:p>
      <w:pPr>
        <w:pStyle w:val="Normal"/>
        <w:tabs>
          <w:tab w:val="clear" w:pos="708"/>
          <w:tab w:val="left" w:pos="4500" w:leader="none"/>
          <w:tab w:val="left" w:pos="58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58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(тыс.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6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7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7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янс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 0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 0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 061,7</w:t>
            </w:r>
          </w:p>
        </w:tc>
      </w:tr>
    </w:tbl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Таблица 7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Распределение  межбюджетных трансфертов бюджетам сельских поселений на укрепление материально-технической базы домов культуры в населенных пунктах с числом жителей до 50 тысяч человек на  2025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11,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8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на приобретение служебного автотранспорта н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025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5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на софинансирование расходов по реализации мероприятий по ремонту объектов теплоэнергетического хозяйства на  2025 год и на плановый период 2026 и  2027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8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8,2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10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на содержание и обслуживание мест массового отдыха населения  на 2025 год и на плановый период 2026 и 2027 годы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21,4</w:t>
            </w:r>
          </w:p>
        </w:tc>
      </w:tr>
    </w:tbl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11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на обеспечение комплексного развития  сельских территорий на 2025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5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05,7</w:t>
            </w:r>
          </w:p>
        </w:tc>
      </w:tr>
    </w:tbl>
    <w:p>
      <w:pPr>
        <w:pStyle w:val="Normal"/>
        <w:tabs>
          <w:tab w:val="clear" w:pos="708"/>
          <w:tab w:val="left" w:pos="7680" w:leader="none"/>
          <w:tab w:val="right" w:pos="9626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680" w:leader="none"/>
          <w:tab w:val="right" w:pos="9626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680" w:leader="none"/>
          <w:tab w:val="right" w:pos="9626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680" w:leader="none"/>
          <w:tab w:val="right" w:pos="9626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680" w:leader="none"/>
          <w:tab w:val="right" w:pos="9626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680" w:leader="none"/>
          <w:tab w:val="right" w:pos="9626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680" w:leader="none"/>
          <w:tab w:val="right" w:pos="9626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b/>
          <w:sz w:val="25"/>
          <w:szCs w:val="25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аблица 12</w:t>
      </w:r>
    </w:p>
    <w:p>
      <w:pPr>
        <w:pStyle w:val="Normal"/>
        <w:tabs>
          <w:tab w:val="clear" w:pos="708"/>
          <w:tab w:val="left" w:pos="4500" w:leader="none"/>
          <w:tab w:val="left" w:pos="688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 МЕЖБЮДЖЕТНЫХ ТРАНСФЕРТОВ БЮДЖЕТАМ СЕЛЬСКИХ ПОСЕЛЕНИЙ  НА СОФИНАНСИРОВАНИЕ КАПИТАЛЬНЫХ ВЛОЖЕНИЙ В ОБЪЕКТЫ МУНИЦИПАЛЬНОЙ СОБСТВЕННОСТИ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5"/>
          <w:szCs w:val="25"/>
        </w:rPr>
        <w:t>На  2025 и на плановый период  2026 и 2027 годы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 xml:space="preserve">                                                  </w:t>
      </w:r>
      <w:r>
        <w:rPr/>
        <w:t>(тыс. руб.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393"/>
        <w:gridCol w:w="1393"/>
        <w:gridCol w:w="1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025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4,7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2,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79,5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47,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862,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54,7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447,6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5"/>
          <w:szCs w:val="25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аблица 1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5"/>
          <w:szCs w:val="25"/>
        </w:rPr>
        <w:t>РАСПРЕДЕЛЕНИЕ  МЕЖБЮДЖЕТНЫХ ТРАНСФЕРТОВ БЮДЖЕТАМ СЕЛЬСКИХ ПОСЕЛЕНИЙ  НА СБАЛАНСИРОВАННОСТЬ В 2025 ГОДУ ЗА СЧЕТ СРЕДСТВ ОБЛАСТНОГО БЮДЖЕТА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/>
        <w:t xml:space="preserve">  </w:t>
      </w:r>
      <w:r>
        <w:rPr/>
        <w:t>(тыс. руб.)</w:t>
      </w:r>
    </w:p>
    <w:tbl>
      <w:tblPr>
        <w:tblW w:w="6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873"/>
        <w:gridCol w:w="185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ев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ков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,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зержи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,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руд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,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-Верхов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,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ир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дезя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драшки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лог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я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вороссоша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2,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жай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аль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таринское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 256,0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 межбюджетных трансфертов бюджетам сельских поселений по охране окружающей среды  на  2025 год и на плановый период 2026 и  2027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аблица 15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 МЕЖБЮДЖЕТНЫХ ТРАНСФЕРТОВ БЮДЖЕТАМ СЕЛЬСКИХ ПОСЕЛЕНИЙ  НА СБАЛАНСИРОВАННОСТЬ В 2025 ГОДУ ЗА СЧЕТ СРЕДСТВ РАЙОННОГО БЮДЖЕТА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 xml:space="preserve">                                                  </w:t>
      </w:r>
      <w:r>
        <w:rPr/>
        <w:t>(тыс. руб.)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109"/>
        <w:gridCol w:w="1701"/>
      </w:tblGrid>
      <w:tr>
        <w:trPr>
          <w:trHeight w:val="32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ковско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3,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зержинско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рудско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0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-Верховско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0,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драшкинско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,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логско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,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янско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,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вороссошанско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53,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жайско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альско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1,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инско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 339,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7680" w:leader="none"/>
          <w:tab w:val="right" w:pos="9626" w:leader="none"/>
        </w:tabs>
        <w:rPr>
          <w:b/>
          <w:b/>
          <w:color w:val="FF0000"/>
          <w:sz w:val="25"/>
          <w:szCs w:val="25"/>
          <w:u w:val="single"/>
        </w:rPr>
      </w:pPr>
      <w:r>
        <w:rPr>
          <w:b/>
          <w:color w:val="FF0000"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7680" w:leader="none"/>
          <w:tab w:val="right" w:pos="9626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b/>
          <w:sz w:val="25"/>
          <w:szCs w:val="25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аблица 16</w:t>
      </w:r>
    </w:p>
    <w:p>
      <w:pPr>
        <w:pStyle w:val="Normal"/>
        <w:tabs>
          <w:tab w:val="clear" w:pos="708"/>
          <w:tab w:val="left" w:pos="4500" w:leader="none"/>
          <w:tab w:val="left" w:pos="688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 МЕЖБЮДЖЕТНЫХ ТРАНСФЕРТОВ БЮДЖЕТАМ СЕЛЬСКИХ ПОСЕЛЕНИЙ  НА СОФИНАНСИРОВАНИЕ МУНИЦИПАЛЬНЫХ ПРОГРАММ ЗА СЧЕТ СРЕДСТВ РАЙОННОГО БЮДЖЕТА НА  2025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 xml:space="preserve">                                                  </w:t>
      </w:r>
      <w:r>
        <w:rPr/>
        <w:t>(тыс. руб.)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025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,1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748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5:00Z</dcterms:created>
  <dc:creator>User</dc:creator>
  <dc:description/>
  <cp:keywords/>
  <dc:language>en-US</dc:language>
  <cp:lastModifiedBy>Name</cp:lastModifiedBy>
  <cp:lastPrinted>2023-11-16T09:02:00Z</cp:lastPrinted>
  <dcterms:modified xsi:type="dcterms:W3CDTF">2024-11-21T09:57:00Z</dcterms:modified>
  <cp:revision>450</cp:revision>
  <dc:subject/>
  <dc:title>СОВЕТ НАРОДНЫХ ДЕПУТАТОВ</dc:title>
</cp:coreProperties>
</file>