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2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«        »                        2024 г №______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УНИЦИПАЛЬНЫХ ГАРАНТИЙ КАШИРСКОГО МУНИЦИПАЛЬНОГО РАЙОНА  В ВАЛЮТЕ РОССИЙСКОЙ ФЕДЕРАЦИИ НА 2025 ГОД И НА ПЛАНОВЫЙ ПЕРИОД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2026 и 202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1.1. Перечень подлежащих предоставлению муниципальных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гарантий Каширского муниципального района  в 2025 году и плановом периоде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2026 и 2027 годов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eastAsia="ru-RU"/>
        </w:rPr>
        <w:t>(тыс. рублей)</w:t>
      </w:r>
    </w:p>
    <w:tbl>
      <w:tblPr>
        <w:tblW w:w="109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14"/>
        <w:gridCol w:w="1644"/>
        <w:gridCol w:w="800"/>
        <w:gridCol w:w="709"/>
        <w:gridCol w:w="708"/>
        <w:gridCol w:w="1128"/>
        <w:gridCol w:w="1644"/>
        <w:gridCol w:w="192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Цель гарант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умма гарант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личие права регрессного треб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кредитор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Иные условия предоставления муниципальных гарантий Каширского муниципального район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1.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 исполнение муниципальных гарантий Кашир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по возможным гарантийным случаям в 2025 - 2027 годах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lang w:eastAsia="ru-RU"/>
        </w:rPr>
        <w:t>(тыс. рублей)</w:t>
      </w:r>
    </w:p>
    <w:tbl>
      <w:tblPr>
        <w:tblW w:w="109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2835"/>
        <w:gridCol w:w="2936"/>
        <w:gridCol w:w="283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Исполнение муниципальных гарантий Каширского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5 году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6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бюджетных ассигнований на исполнение гарантий по возможным гарантийным случаям в 2027 году</w:t>
            </w:r>
          </w:p>
        </w:tc>
      </w:tr>
      <w:tr>
        <w:trPr>
          <w:trHeight w:val="2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За счет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За счет расходов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36:00Z</dcterms:created>
  <dc:creator>obp_toi</dc:creator>
  <dc:description/>
  <cp:keywords/>
  <dc:language>en-US</dc:language>
  <cp:lastModifiedBy>Name</cp:lastModifiedBy>
  <cp:lastPrinted>2023-03-23T10:26:00Z</cp:lastPrinted>
  <dcterms:modified xsi:type="dcterms:W3CDTF">2024-10-21T08:07:00Z</dcterms:modified>
  <cp:revision>12</cp:revision>
  <dc:subject/>
  <dc:title>Приложение 23</dc:title>
</cp:coreProperties>
</file>