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 НАРОДНЫХ  ДЕПУТАТОВ </w:t>
      </w:r>
    </w:p>
    <w:p>
      <w:pPr>
        <w:pStyle w:val="Normal"/>
        <w:tabs>
          <w:tab w:val="clear" w:pos="708"/>
          <w:tab w:val="left" w:pos="1133" w:leader="none"/>
          <w:tab w:val="center" w:pos="4819" w:leader="none"/>
        </w:tabs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-285" w:hanging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2024  года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районном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ронежской области на 2025 год и на 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1 Бюджетного кодекса Российской Федерации, п.2 ч.10 ст.35 Федерального закона от 06.10.2003  № 131-ФЗ «Об общих принципах организации местного самоуправления в Российской Федерации», п. 1 ч. 1 ст. 9,  п. 2 ч. 1 ст. 28 Устава Кашир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Каширского муниципального района Воронежской области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/>
        <w:t>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районного бюджета на 2025 год и на плановый период 2026 и 2027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5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ём до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1 028 461,0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ыс. рублей, в том числе безвозмездные поступления  в сумме 820 936,5 тыс. 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безвозмездные поступления из областного бюджета в сумме 820 936,5 тыс. рублей, в том числе: дотации – 80 792,0  тыс. рублей, субсидии – 382 756,1 тыс. рублей, субвенции – 334 350,0 тыс. рублей, иные межбюджетные трансферты, имеющие целевое назначение – 23 038,4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 общий объём рас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 054 445,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  дефицит районного бюджета 25</w:t>
      </w:r>
      <w:r>
        <w:rPr>
          <w:sz w:val="28"/>
          <w:szCs w:val="28"/>
        </w:rPr>
        <w:t> 984,3 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районного бюджета  на 2025 год и на плановый период 2026 и 2027 годов согласно приложению 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районного бюджет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026 год и на 2027 год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ём до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6 год в сумме  806 251,3 тыс. рублей, в том числе объем безвозмездных поступлений в сумме 563 153,8  тыс. рублей, из них: безвозмездные поступления из областного бюджета в сумме  563 153,8 тыс. рублей, в том числе: дотации – 58 786,0 тыс. рублей, субсидии – 126 906,0 тыс. рублей, субвенции – 355 656,5 тыс. рублей, иные межбюджетные трансферты, имеющие целевое назначение – 21 805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7 год в сумме 1 063 992,7  тыс. рублей, в том числе безвозмездные поступления  в сумме 802 697,2 тыс. рублей, из них: безвозмездные поступления из областного бюджета в сумме 802 697,2 тыс. рублей, в том числе: дотации – 62 750,0 тыс. рублей, субсидии – 339 440,0  тыс. рублей, субвенции – 378 701,9 тыс. рублей, иные межбюджетные трансферты, имеющие целевое назначение – 21 805,3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) общий объём расходов районного бюджета на 2026 год в сумме 806 251,3 тыс. рублей, в том числе условно утверждённые расходы в сумме          7 691,2  тыс. рублей, и на 2027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1 063 992,7 тыс. рублей, в том числе условно утверждённые расходы в сумме  16 499,7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районного бюджета на 2026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,00 тыс. рублей, прогнозируемый дефицит районного бюджета на 2027</w:t>
      </w:r>
      <w:r>
        <w:rPr/>
        <w:t xml:space="preserve"> год в сумме 0,00 тыс. 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е доходов районного бюджета по кодам видов доходов  на 2025 год 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поступление доходов районного бюджета по кодам видов доходов на  2025 год  и на плановый период 2026 и 2027 годов согласно приложению 2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от налогов и сборов в бюджет муниципального района на 2025 год и на плановый период 2026 и 2027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от налогов, сборов и неналоговых доходов в районный бюджет и бюджеты сельских поселений Каширского муниципального района  Воронежской области на 2025 год и на плановый период 2026 и 2027 годов согласно приложению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 районного бюджета на 2025 год  и на плановый период 2026 и 2027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ую структуру расходов районного бюджета  на 2025 год и на плановый период  2026 и 2027 годов согласно приложению 4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х программ Каширского муниципального района Воронежской области и непрограммным направлениям деятельности), группам видов расходов классификации расходов районного бюджета на 2025 год и на плановый период 2026 и 2027 годов согласно приложению 5 к настоящему решению Совета народных депутатов</w:t>
      </w:r>
      <w:r>
        <w:rPr>
          <w:color w:val="000000"/>
          <w:sz w:val="28"/>
          <w:szCs w:val="28"/>
        </w:rPr>
        <w:t xml:space="preserve"> Кашир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пределение бюджетных ассигнований по целевым статьям (муниципальных программ Кашир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ём бюджетных ассигнова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публичных нормативных обязательств Каширского муниципального района Воронежской области на 2025 год в сумме  1 200,3  тыс. рублей, на 2026 год в сумме  4 310,2  тыс. рублей, на 2027 год в сумме 4 351,3 тыс. рублей  с распределением согласно приложению 7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Утвердить объем бюджетных ассигнований муниципального дорожного фонда  Каширского муниципального района Воронежской области на </w:t>
      </w:r>
      <w:r>
        <w:rPr>
          <w:color w:val="000000"/>
          <w:sz w:val="28"/>
          <w:szCs w:val="28"/>
        </w:rPr>
        <w:t>2025 год в сумме 93 119,7  тыс. рублей, на 2026 год в сумме 93 672,7 тыс. рублей, на 2027 год в сумме  99 454,7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Каширского муниципального района  Воронежской области осуществляется в порядке, установленном решением Совета народных депутатов Каширского муниципального района Воронежской области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районных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Каширского муниципального района Воронежской области не вправе принимать решения, приводящие к увеличению в 2025 году численности муниципальных служащих Каширского муниципального района Воронежской области, а также работников муниципальных казенных учреждений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Заключение и оплата органами исполнительной власти Каширского муниципального района Воронежской области и казенными учреждениями Кашир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ытекающие из договоров (соглашений, муниципальных контрактов),  исполнение которых осуществляется за счет средств районного бюджета, обязательства, принятые органами исполнительной власти Каширского муниципального района Воронежской области и казенными учреждениями Каширского муниципального района Воронежской области </w:t>
      </w:r>
      <w:r>
        <w:rPr/>
        <w:t>сверх доведенных им лимитов бюджетных обязательств, не подлежат оплате за счет средств район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татья 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местным бюджетам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объем субвенции на исполнение полномочий по расчету и предоставлению дотаций бюджетам сельских поселений за счет средств областного бюджета  </w:t>
      </w:r>
      <w:r>
        <w:rPr>
          <w:color w:val="000000"/>
          <w:sz w:val="28"/>
          <w:szCs w:val="28"/>
        </w:rPr>
        <w:t>на 2025 год в сумме 6 579,0 тыс. рублей, на 2026 год в сумме 5 763,0 тыс. рублей, на 2027 год в сумме 5 949,0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объем  средств из районного бюджета сельским  поселениям  в части выравнивания бюджетной обеспеченности  </w:t>
      </w:r>
      <w:r>
        <w:rPr>
          <w:color w:val="000000"/>
          <w:sz w:val="28"/>
          <w:szCs w:val="28"/>
        </w:rPr>
        <w:t xml:space="preserve">на 2025 год в сумме 5 300,0 тыс. рублей, на 2026 год в сумме  5 540,0 тыс. рублей, на 2027 год в сумме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5 703,0 тыс. рублей. 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бъем прочих межбюджетных трансфертов, передаваемых  бюджетам сельских поселений  на 2025 год в сумме  358 462,4 тыс. рублей,  на</w:t>
      </w:r>
      <w:r>
        <w:rPr>
          <w:color w:val="000000"/>
          <w:sz w:val="28"/>
          <w:szCs w:val="28"/>
        </w:rPr>
        <w:t xml:space="preserve"> 2026 год в сумме  97 944,4  тыс. рублей, на 2027 год в сумме 297 937,3 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4) объем межбюджетных трансфертов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000000"/>
          <w:sz w:val="28"/>
          <w:szCs w:val="28"/>
        </w:rPr>
        <w:t>2025 год в сумме 21 058,0 тыс. рублей, на 2026 год в сумме 21 611,0 тыс. рублей, на 2027 год в сумме  27 393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на 2025 и  на плановый период 2026 и 2027 годов согласно приложению 8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тодику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5 год и на плановый период 2026 и 2027 годов согласно приложений  9</w:t>
      </w:r>
      <w:r>
        <w:rPr>
          <w:color w:val="000000"/>
          <w:sz w:val="28"/>
          <w:szCs w:val="28"/>
        </w:rPr>
        <w:t xml:space="preserve"> и 10</w:t>
      </w:r>
      <w:r>
        <w:rPr>
          <w:sz w:val="28"/>
          <w:szCs w:val="28"/>
        </w:rPr>
        <w:t xml:space="preserve"> 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редоставление бюджетных кредитов бюджетам сельских поселений в 2025 год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5 году бюджетные кредиты бюджетам сельских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муниципального дефицита районного бюджета, в сумме до 10 000,0 тыс. рублей на срок в пределах финансового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местным бюджетам предоставляются  для покрытия временных кассовых разрывов, возникающих при исполнении местных бюджетов  - на срок до од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лату за пользование указанными в части 1 настоящей статьи бюджетными кредитами в размере 0,1 процента годовы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на 2025 год следующий порядок предоставления бюджетных кредитов сельским посе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 бюджетного кредита сельским поселениям для покрытия временных кассовых разрывов, возникающих при использовании местных бюджетов, в том числе о сроках, на которые они предоставляются, принимается администрацией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 предоставлении бюджетных кредитов сельским поселениям для частичного покрытия дефицитов бюджетов сельских поселений, в том числе о сроках, на которые они предоставляются, утверждается правовым актом администрации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ля получения бюджетного кредита администрация сельского поселения, претендующая на его получение, обязана предоставить в финансовый отдел администрации Каширского муниципального района  Воронежской области комплект документов, предусмотренный в Порядке предоставления, использования и возврата сельскими поселениями  бюджетных кредитов, полученных из бюджета Каширского муниципального района Воронежской области, утвержденного постановлением администрации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словия предоставления, использования и возврата бюджетных кредитов устанавливаются Порядком предоставления, использования и возврата сельскими поселениями  бюджетных кредитов, полученных из бюджета Каширского муниципального района Воронежской области, утвержденного постановлением администрации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сельским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согла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Бюджетный кредит не предоставляется бюджету сельского поселения, имеющему просроченную (неурегулированную) задолженность по денежным обязательствам перед Каширским муниципальным район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127" w:hanging="21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и юридическим лицам (за исключением          субсидий государственным (муниципальным) учреждениям, а также некоммерческим организациям, не являющимся государственными (муниципальными) учреждениями), индивидуальным предпринимателям, физическим лицам – производителям товаров, работ, услуг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, что в 2025 году за счет средств район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субсид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на обеспечение деятельности Кашир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на обеспечение деятельности Кашир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 муниципальным маршрутам регулярного сообщения на территории Каширского муниципальн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Гранты индивидуальным предпринимателям на развитие малого и среднего предпринимательства предоставляются в соответствии с муниципальной программой «Развитие предпринимательства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усмотренные настоящей статьей, предоставляются в порядке, установленном администрацией Каширского муниципальн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9.       Особенности реструктуризации муниципального долга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Каширского муниципального района Воронежской области вправе произвести в 2025 году реструктуризацию долга муниципальных образований Каширского муниципального района Воронежской области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5 году для покрытия временных кассовых разрывов, возникающих при исполнении местных бюджет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зированного дол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ядок реструктуризации долга перед районным бюджетом  устанавливается администрацией Каширского муниципального района Воронежской области.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ый внутренний долг Каширского муниципального района Воронежской области, обслуживание муниципального внутреннего долга Каширского муниципального района Воронежской области, муниципальные внутренние заимствования Каширского муниципального района Воронеж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аширского муниципального района Воронежской области на 1 января 2026 года в сумме 0 тыс. рублей, в том числе верхний предел долга по муниципальным гарантиям Каширского муниципального района Воронежской области на 1 января 2026 года в сумме 0 тыс. рублей, на 1 января 2027 года в сумме 0 тыс. рублей, в том числе верхний предел долга по муниципальным гарантиям Каширского муниципального района Воронежской области  на 1 января  2027 года в сумме 0,0 тыс. рублей, на 1 января 2028 года в сумме 0 тыс. рублей, в том числе верхний предел долга по муниципальным гарантиям Каширского муниципального района Воронежской области на 1 января 2028 года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муниципальных внутренних заимствований Каширского муниципального района Воронежской области на 2025 год и на плановый период  2026 и 2027 годов согласно приложению 1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гарантий Каширского муниципального района Воронежской области в валюте Российской Федерации на 2025 год и на плановый период 2026 и 2027 годов согласно приложению 12 к настоящему решению Совета народных депутатов Каширского муниципального района Воронеж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татья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Особенности исполнения районного бюджета в 2025 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4 году сверх утвержденных настоящим решением Совета народных депутатов Каширского муниципального района Воронежской области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районного бюджета без внесения изменений в настоящее решение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в соответствии со статьей 58 Решения Совета народных депутатов Каширского муниципального района Воронежской области № 22 от 30 октября 2015 года «Об утверждении Положения о бюджетном процессе в Каширском муниципальном районе Воронежской области», статьей 217 Бюджетного кодекса Российской Федерации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Каширского муниципального района Воронеж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оссийской Федерации в соответствии с нормативными правовыми актами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значейское сопровождение средств,  предоставляемых из бюджета Кашир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казначейскому сопровождению подлежат следующие средств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е платежи и расчеты по муниципальным контрактам, заключаемым на сумму 100 000,0 тыс. рублей и боле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е платежи и расчеты по муниципальным контрактам, заключаемым на сумму 100 000,0 тыс. рублей и более муниципальными казенными учреждениям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>Статья 1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 Совета народных депутатов Каширского муниципального района Воронеж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Каширского муниципального района Воронежской области вступает в силу                                   с 1 января 2025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ашир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А.П. Ворон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4">
    <w:name w:val="Основной шрифт абзаца1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6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7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3">
    <w:name w:val="12пт влево"/>
    <w:basedOn w:val="Normal"/>
    <w:next w:val="Normal"/>
    <w:qFormat/>
    <w:pPr/>
    <w:rPr>
      <w:sz w:val="24"/>
      <w:szCs w:val="24"/>
    </w:rPr>
  </w:style>
  <w:style w:type="paragraph" w:styleId="Style19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9:00Z</dcterms:created>
  <dc:creator>admin</dc:creator>
  <dc:description/>
  <cp:keywords/>
  <dc:language>en-US</dc:language>
  <cp:lastModifiedBy>Name</cp:lastModifiedBy>
  <cp:lastPrinted>2021-11-18T14:11:00Z</cp:lastPrinted>
  <dcterms:modified xsi:type="dcterms:W3CDTF">2024-11-25T08:23:00Z</dcterms:modified>
  <cp:revision>449</cp:revision>
  <dc:subject/>
  <dc:title>СОВЕТ  НАРОДНЫХ  ДЕПУТАТОВ</dc:title>
</cp:coreProperties>
</file>