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ТЕНДЕНТОВ НА ПРЕМИЮ ИМ. В. СТОЛ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26"/>
        <w:gridCol w:w="2268"/>
        <w:gridCol w:w="3685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тендент-выдвиженец администра-цией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ет полномочный представитель 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предприним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 и подписывает предприниматель-претендент на Прем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 предпринимателя от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ет полномочный представитель администрации район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бизнес-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ет и подписывает предприниматель-претендент на Прем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езентации минимальные: членам Оргкомитета Премии надо понять, что это за бизнес и какие у него есть достоинств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ы, которые подписаны соответствующими лицами, должны быть присланы в виде сканкопий на адрес электронной почты, указанный в Памятке по подготовке документов.</w:t>
      </w:r>
    </w:p>
    <w:sectPr>
      <w:footerReference w:type="default" r:id="rId2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Ccardcontactsindex">
    <w:name w:val="ccard__contacts-index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seudo">
    <w:name w:val="pseudo"/>
    <w:qFormat/>
    <w:rPr/>
  </w:style>
  <w:style w:type="character" w:styleId="Title">
    <w:name w:val="title"/>
    <w:qFormat/>
    <w:rPr/>
  </w:style>
  <w:style w:type="character" w:styleId="Jsextractedaddress">
    <w:name w:val="js-extracted-addres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02:00Z</dcterms:created>
  <dc:creator>Олег Яговкин</dc:creator>
  <dc:description/>
  <cp:keywords/>
  <dc:language>en-US</dc:language>
  <cp:lastModifiedBy>i.litvinov</cp:lastModifiedBy>
  <cp:lastPrinted>2017-04-26T08:47:00Z</cp:lastPrinted>
  <dcterms:modified xsi:type="dcterms:W3CDTF">2022-03-23T10:08:00Z</dcterms:modified>
  <cp:revision>8</cp:revision>
  <dc:subject/>
  <dc:title>Договор № 88  купли-продажи недвижимого имущества</dc:title>
</cp:coreProperties>
</file>