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Приложение № 1 </w:t>
      </w:r>
      <w:r>
        <w:rPr>
          <w:b/>
          <w:sz w:val="24"/>
          <w:szCs w:val="24"/>
          <w:u w:val="single"/>
        </w:rPr>
        <w:t>к ЗАЯВЛЕНИЮ</w:t>
      </w:r>
      <w:r>
        <w:rPr>
          <w:b/>
          <w:sz w:val="24"/>
          <w:szCs w:val="24"/>
        </w:rPr>
        <w:t xml:space="preserve"> на Премию им. В. Стол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едпринимателей, претенд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мию имени Вильгельма Столля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нкета заполняется физическим лицом, </w:t>
      </w:r>
      <w:r>
        <w:rPr>
          <w:color w:val="000000"/>
          <w:sz w:val="24"/>
          <w:szCs w:val="24"/>
        </w:rPr>
        <w:t xml:space="preserve">зарегистрированным на территории Воронежской области в качестве индивидуального предпринимателя либо главы  крестьянского (фермерского) хозяйства, либо являющегося участником или акционером хозяйственного общества, зарегистрированного  в установленном законом порядке на территории Воронежской области, и  владеющим </w:t>
      </w:r>
      <w:r>
        <w:rPr>
          <w:b/>
          <w:color w:val="000000"/>
          <w:sz w:val="24"/>
          <w:szCs w:val="24"/>
        </w:rPr>
        <w:t>не менее 10 % доли</w:t>
      </w:r>
      <w:r>
        <w:rPr>
          <w:color w:val="000000"/>
          <w:sz w:val="24"/>
          <w:szCs w:val="24"/>
        </w:rPr>
        <w:t xml:space="preserve">   в уставном капитале общества или </w:t>
      </w:r>
      <w:r>
        <w:rPr>
          <w:b/>
          <w:color w:val="000000"/>
          <w:sz w:val="24"/>
          <w:szCs w:val="24"/>
        </w:rPr>
        <w:t xml:space="preserve">не менее 10 % акций </w:t>
      </w:r>
      <w:r>
        <w:rPr>
          <w:color w:val="000000"/>
          <w:sz w:val="24"/>
          <w:szCs w:val="24"/>
        </w:rPr>
        <w:t>общества, претендующим на предпринимательскую Премию имени Вильгельма Стол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Лауреаты Премии будут объявлены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 мая 2023 года</w:t>
      </w:r>
      <w:r>
        <w:rPr>
          <w:sz w:val="24"/>
          <w:szCs w:val="24"/>
        </w:rPr>
        <w:t xml:space="preserve"> на торжественной церемонии вручения Премии имени Вильгельма Столля, приуроченной к Дню российск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ссылка на информационные материалы </w:t>
      </w:r>
      <w:hyperlink r:id="rId2">
        <w:r>
          <w:rPr>
            <w:rStyle w:val="InternetLink"/>
            <w:i/>
            <w:sz w:val="24"/>
            <w:szCs w:val="24"/>
          </w:rPr>
          <w:t>http://lider-voronezh.ru/program/premiya-stollya/</w:t>
        </w:r>
      </w:hyperlink>
      <w:r>
        <w:rPr>
          <w:i/>
          <w:sz w:val="24"/>
          <w:szCs w:val="24"/>
        </w:rPr>
        <w:t>).</w:t>
      </w:r>
    </w:p>
    <w:p>
      <w:pPr>
        <w:pStyle w:val="Normal"/>
        <w:spacing w:before="12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4125"/>
        <w:gridCol w:w="6091"/>
      </w:tblGrid>
      <w:tr>
        <w:trPr/>
        <w:tc>
          <w:tcPr>
            <w:tcW w:w="105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ведения о предпринимателе</w:t>
            </w:r>
          </w:p>
        </w:tc>
      </w:tr>
      <w:tr>
        <w:trPr/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Дата  рождения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по месту  жительства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предпринимательской деятельност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отношение к представленному бизнесу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органах управления представляемого предприятия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юсь предпринимательством  ____ лет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П с ______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лава КФХ с _____________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ООО «___________» с ______года. Владею долей ____% в уставном  капита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кционер АО «______________»  с ______ года.       Владею ____% акций А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 член совета директоров АО «_____» или генеральный директор ООО «______» или иное.</w:t>
            </w:r>
          </w:p>
        </w:tc>
      </w:tr>
      <w:tr>
        <w:trPr>
          <w:trHeight w:val="2918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предпринимательской деятельности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ь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 хозяйство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ля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ее, указать сферу деятельности:_________________________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Контактные данные претендента на Премию (номер моб. тел., служебного тел.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бизнесе (предприятии, организации, ИП, КФХ)</w:t>
      </w:r>
    </w:p>
    <w:p>
      <w:pPr>
        <w:pStyle w:val="Normal"/>
        <w:tabs>
          <w:tab w:val="clear" w:pos="708"/>
          <w:tab w:val="left" w:pos="210" w:leader="none"/>
          <w:tab w:val="left" w:pos="795" w:leader="none"/>
          <w:tab w:val="left" w:pos="166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11"/>
        <w:gridCol w:w="4427"/>
        <w:gridCol w:w="4438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 предприятия/ий, организации/ий (можно также указать  фирменный бренд организации - при его наличии)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 ИП, КФХ, предприятия/ий, организации/ий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 государственной регистрации  предприятия, организации  или ИП или Главы КФХ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состоит в реестре социальных предприятий Воронежской области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, организация созданы в результате реорганизации?  Если «да», то в какой форме проведена реорганизация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еорганизации ______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, организация находятся в стадии реорганизации или банкротства?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___      Нет ____       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и фактический адреса ИП, КФХ, организации, предприят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Телефон, факс ИП, КФХ, предприятия, организации: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Адрес электронной почты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) ИП, КФХ, предприятия, организации: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отсутствие сайта у ИП, КФХ, предприятия, организации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      Нет 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ведения об инновационности (новизне) бизнеса, который вед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е, организация, ИП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инновационность (новизна) бизнеса, которым занимается предприятие, организация или ИП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ерсонале предприятия, организации, у ИП, в КФХ</w:t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человек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, имя, отчество руководителя организации, предприятия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 предприятия, организации, у ИП, в КФХ по состоянию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.01.2022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2022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чел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из числа социально-незащищенных слоев населения и людей с ограниченными возможностями здоровья (ОВЗ) по состоянию  на 31.12.2022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Средний возраст сотрудников предприятия, организации, у ИП, в КФХ по состоянию на  31.12.2022 г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лет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 сотрудников предприятия (без учета зарплаты руководителя и заместителей руководителя предприятия)  в 2022 году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, финансы, продукция и клиент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отчислений в бюджеты всех уровней  в 2022 г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b/>
                <w:sz w:val="24"/>
                <w:szCs w:val="24"/>
              </w:rPr>
              <w:t>выручки</w:t>
            </w:r>
            <w:r>
              <w:rPr>
                <w:sz w:val="24"/>
                <w:szCs w:val="24"/>
              </w:rPr>
              <w:t xml:space="preserve"> за 2022 г.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</w:t>
            </w:r>
            <w:r>
              <w:rPr>
                <w:b/>
                <w:sz w:val="24"/>
                <w:szCs w:val="24"/>
              </w:rPr>
              <w:t>прибыли</w:t>
            </w:r>
            <w:r>
              <w:rPr>
                <w:sz w:val="24"/>
                <w:szCs w:val="24"/>
              </w:rPr>
              <w:t>, полученной в 2022 г., в расчете на 1 сотрудника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ибыли, полученной в 2022 г.  при реализации туристических услуг и продукции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Руб.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видов  реализуемой туристической деятельности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 видов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для региона реализуемых видов туристической деятельности (коротко описать актуальность осуществляемого туристического бизнеса)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туристического объекта в 2021 году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 посещений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туристического объекта в 2022 году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только для туристического бизнес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 посещений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етензий со стороны партнеров, потребителей, надзорных органов и органов муниципального самоуправления на исполнение обязательств предприятием, организацией или индивидуальным предпринимателем, Главой КФХ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сковых требований со стороны партнеров и/или  банков, связанных с неисполнением обязательств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________   Нет ________</w:t>
            </w:r>
          </w:p>
        </w:tc>
        <w:tc>
          <w:tcPr>
            <w:tcW w:w="8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1"/>
        <w:gridCol w:w="4733"/>
      </w:tblGrid>
      <w:tr>
        <w:trPr/>
        <w:tc>
          <w:tcPr>
            <w:tcW w:w="1055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онный бизнес- 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вестиционного/ых  проекта/ов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п. 22-25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6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вестиционного  проекта в сфере туризма в 2022 году*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олько для туристического бизнеса; бизнес-проект может быть не окончен в 2022 году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лее п.п. 22-25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 26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нвестиционного проекта: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нвестиционного проекта/ов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Описание  инвестиционного проекта/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в том числе в чем заключается </w:t>
            </w:r>
            <w:r>
              <w:rPr>
                <w:b/>
                <w:sz w:val="24"/>
                <w:szCs w:val="24"/>
              </w:rPr>
              <w:t xml:space="preserve">инновационность проекта и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 новизна для Воронежской област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   Руб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Результат инвестиционного проекта/ов  н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31.12.2022 г.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е  программы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утрен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6, 27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28.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нутренних социальных программ </w:t>
            </w:r>
            <w:r>
              <w:rPr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личие социальных льгот для сотрудников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Корпоративные мероприятия для сотрудников (экскурсии, обучение, спартакиады, встречи с интересными людьми, конкурсы, и т.д.)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рганизация мероприятий для детей сотрудников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Материальная помощь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 внешних социальных программ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сотрудников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о далее п. 29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нешних социальных програм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отметить и дать по возможности описание, периодичность проведения и все то, что считаете необходимы 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мероприятиях по благоустройству города (субботник)   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Волонте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онорство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социально значимых городских и областных мероприятиях (День победы, День города,  )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Социальная реклама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пуляризация и формирование потребности в здоровом образе жизни                                                                      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жите долю вовлеченных сотрудников предприятия в социальные проекты (от общей численности сотрудников)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творительность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творительны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2, 33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4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1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благотворительных программ (</w:t>
            </w:r>
            <w:r>
              <w:rPr>
                <w:i/>
                <w:sz w:val="24"/>
                <w:szCs w:val="24"/>
              </w:rPr>
              <w:t>отметить и дать по возможности описание, и все что считаете необходимым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адресной помощи тяжелобольным людя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медицинским  учреждениям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казание помощи  детям-сиротам и детям оставшимся  без попечительства родителей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детским социальным учреждениям (интернаты, детские дома, центры реабилитации, и др.)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лицам с ограниченными возможностями здоровья, одиноким пенсионерам, ветеранам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омощь пострадавшим в результате пожаров, стихийных бедствий, а также лицам, оказавшимся в сложной жизненной ситуации                            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частие в благотворительных акциях                              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ругое  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благотворительность (в рублях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ценатство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ценатской помощи 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5, 36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</w:rPr>
              <w:t xml:space="preserve"> то далее п.37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ценатских программ (</w:t>
            </w:r>
            <w:r>
              <w:rPr>
                <w:b/>
                <w:i/>
                <w:sz w:val="24"/>
                <w:szCs w:val="24"/>
              </w:rPr>
              <w:t>отметить и дать по возможности описание, периодичность проведения и все то, что считаете необходимы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науки</w:t>
              </w:r>
            </w:hyperlink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искусства</w:t>
              </w:r>
            </w:hyperlink>
          </w:p>
          <w:p>
            <w:pPr>
              <w:pStyle w:val="Style15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 xml:space="preserve"> </w:t>
            </w:r>
            <w:r>
              <w:rPr>
                <w:rStyle w:val="Appleconvertedspace"/>
                <w:szCs w:val="24"/>
                <w:u w:val="single"/>
                <w:shd w:fill="FFFFFF" w:val="clear"/>
              </w:rPr>
              <w:t>культуры </w:t>
            </w:r>
          </w:p>
          <w:p>
            <w:pPr>
              <w:pStyle w:val="Style15"/>
              <w:spacing w:before="120" w:after="0"/>
              <w:contextualSpacing/>
              <w:rPr>
                <w:rStyle w:val="Appleconvertedspace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Участие на добровольной и безвозмездной основе в развитии</w:t>
            </w:r>
            <w:r>
              <w:rPr>
                <w:rStyle w:val="Appleconvertedspace"/>
                <w:szCs w:val="24"/>
                <w:shd w:fill="FFFFFF" w:val="clear"/>
              </w:rPr>
              <w:t> </w:t>
            </w:r>
            <w:r>
              <w:rPr>
                <w:szCs w:val="24"/>
                <w:u w:val="single"/>
              </w:rPr>
              <w:t>образования</w:t>
            </w:r>
          </w:p>
          <w:p>
            <w:pPr>
              <w:pStyle w:val="Style15"/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120" w:after="0"/>
              <w:contextualSpacing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Другое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0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объем средств выделенных на меценатство (в рублях)</w:t>
            </w:r>
          </w:p>
        </w:tc>
        <w:tc>
          <w:tcPr>
            <w:tcW w:w="443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нсорство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понсорских программ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то далее п. 38, 39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Нет</w:t>
            </w:r>
            <w:r>
              <w:rPr>
                <w:i/>
                <w:sz w:val="24"/>
                <w:szCs w:val="24"/>
              </w:rPr>
              <w:t>, то далее п. 40</w:t>
            </w:r>
          </w:p>
        </w:tc>
      </w:tr>
      <w:tr>
        <w:trPr>
          <w:trHeight w:val="59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понсорских мероприятий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предоставление поддержки (финансовой или иной) какому-либо мероприятию или деятельност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онсорской помощи (в рублях)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е</w:t>
      </w:r>
    </w:p>
    <w:tbl>
      <w:tblPr>
        <w:tblW w:w="10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04"/>
        <w:gridCol w:w="4438"/>
      </w:tblGrid>
      <w:tr>
        <w:trPr>
          <w:trHeight w:val="174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у вас награды: звания, грамоты, благодарственные, кубки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, какие (с указанием года вручения)_______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ша активность в информационном пространстве в целях  информирования о деятельности компании по реализации  туристических  услуг и продук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Даю согласие на обработку моих персональных данных и информации о моем бизнесе в целях рассмотрения меня как претендента на Премию имени Вильгельма Столля  -  </w:t>
      </w:r>
      <w:r>
        <w:rPr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3865</wp:posOffset>
                </wp:positionH>
                <wp:positionV relativeFrom="paragraph">
                  <wp:posOffset>267970</wp:posOffset>
                </wp:positionV>
                <wp:extent cx="47561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9.45pt;mso-wrap-distance-left:9.05pt;mso-wrap-distance-right:9.05pt;mso-wrap-distance-top:0pt;mso-wrap-distance-bottom:0pt;margin-top:21.1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Свое согласие выразите, поставив «галочку» в прямоугольнике. Иначе мы не вправе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обрабатывать Вашу анкету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  /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(подпись предпринимателя)                      (фамилия и инициалы)</w:t>
      </w:r>
    </w:p>
    <w:p>
      <w:pPr>
        <w:pStyle w:val="Style71"/>
        <w:spacing w:before="0" w:after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:</w:t>
      </w:r>
    </w:p>
    <w:p>
      <w:pPr>
        <w:pStyle w:val="Style71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8"/>
          <w:szCs w:val="28"/>
        </w:rPr>
        <w:t xml:space="preserve">Претенденты на </w:t>
      </w:r>
      <w:r>
        <w:rPr>
          <w:b/>
          <w:bCs/>
          <w:sz w:val="28"/>
          <w:szCs w:val="28"/>
          <w:u w:val="single"/>
        </w:rPr>
        <w:t>дополнительные номинации</w:t>
      </w:r>
      <w:r>
        <w:rPr>
          <w:b/>
          <w:bCs/>
          <w:sz w:val="28"/>
          <w:szCs w:val="28"/>
        </w:rPr>
        <w:t xml:space="preserve"> «Бизнес, проверенный временем» и «Успешный молодежный бизнес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гут </w:t>
      </w:r>
      <w:r>
        <w:rPr>
          <w:b/>
          <w:bCs/>
          <w:sz w:val="28"/>
          <w:szCs w:val="28"/>
        </w:rPr>
        <w:t>не заполнять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разделы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Социальные программы», «Благотворительность», «Меценатство» и «Спонсорство». Также </w:t>
      </w:r>
      <w:r>
        <w:rPr>
          <w:b/>
          <w:sz w:val="24"/>
          <w:szCs w:val="24"/>
        </w:rPr>
        <w:t>можно не заполнять</w:t>
      </w:r>
      <w:r>
        <w:rPr>
          <w:sz w:val="24"/>
          <w:szCs w:val="24"/>
        </w:rPr>
        <w:t xml:space="preserve"> раздел «Инвестиционный бизнес-проект», но наличие инвестиционного бизнес-проекта учитывается и оценивается дополнительными баллами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/>
          <w:bCs/>
        </w:rPr>
        <w:t>2. Анкета</w:t>
      </w:r>
      <w:r>
        <w:rPr/>
        <w:t xml:space="preserve"> вместе с заявлением и прилагаемыми документами направляе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в виде сканированной копии подписанного Претендентом документа на адрес электронной почты </w:t>
      </w:r>
      <w:hyperlink r:id="rId5">
        <w:r>
          <w:rPr>
            <w:rStyle w:val="InternetLink"/>
            <w:b/>
            <w:color w:val="000000"/>
            <w:lang w:val="en-US"/>
          </w:rPr>
          <w:t>premia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forumstollya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  </w:t>
      </w:r>
      <w:r>
        <w:rPr/>
        <w:t xml:space="preserve">или </w:t>
      </w:r>
      <w:hyperlink r:id="rId6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rPr/>
      </w:pPr>
      <w:r>
        <w:rPr>
          <w:b/>
          <w:bCs/>
        </w:rPr>
        <w:t xml:space="preserve">3. </w:t>
      </w:r>
      <w:r>
        <w:rPr>
          <w:bCs/>
        </w:rPr>
        <w:t xml:space="preserve">Оргкомитет обязательно в течение суток даст подтверждение получения Ваших документов.  </w:t>
      </w:r>
    </w:p>
    <w:p>
      <w:pPr>
        <w:pStyle w:val="Style7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4.За достоверность информации, представленной заявителем в Оргкомитет премии им. В. Столля, несут ответственность </w:t>
      </w:r>
      <w:r>
        <w:rPr>
          <w:b/>
          <w:sz w:val="24"/>
          <w:szCs w:val="24"/>
        </w:rPr>
        <w:t>Заявитель и Претендент.</w:t>
      </w:r>
    </w:p>
    <w:p>
      <w:pPr>
        <w:pStyle w:val="Style71"/>
        <w:spacing w:before="0" w:after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footerReference w:type="default" r:id="rId7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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basedOn w:val="Style10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der-voronezh.ru/program/premiya-stollya/" TargetMode="External"/><Relationship Id="rId3" Type="http://schemas.openxmlformats.org/officeDocument/2006/relationships/hyperlink" Target="https://ru.wikipedia.org/wiki/&#1053;&#1072;&#1091;&#1082;&#1080;" TargetMode="External"/><Relationship Id="rId4" Type="http://schemas.openxmlformats.org/officeDocument/2006/relationships/hyperlink" Target="https://ru.wikipedia.org/wiki/&#1048;&#1089;&#1082;&#1091;&#1089;&#1089;&#1090;&#1074;&#1072;" TargetMode="External"/><Relationship Id="rId5" Type="http://schemas.openxmlformats.org/officeDocument/2006/relationships/hyperlink" Target="mailto:premia@forumstollya.ru" TargetMode="External"/><Relationship Id="rId6" Type="http://schemas.openxmlformats.org/officeDocument/2006/relationships/hyperlink" Target="mailto:mail@lider-voronezh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51:00Z</dcterms:created>
  <dc:creator>Олег Яговкин</dc:creator>
  <dc:description/>
  <cp:keywords/>
  <dc:language>en-US</dc:language>
  <cp:lastModifiedBy>User</cp:lastModifiedBy>
  <cp:lastPrinted>2022-03-22T18:37:00Z</cp:lastPrinted>
  <dcterms:modified xsi:type="dcterms:W3CDTF">2023-03-27T04:17:00Z</dcterms:modified>
  <cp:revision>15</cp:revision>
  <dc:subject/>
  <dc:title>Договор № 88  купли-продажи недвижимого имущества</dc:title>
</cp:coreProperties>
</file>