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 к ЗАЯВКЕ на Премию им. В. Стол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едпринимателей, претенд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мию имени Вильгельма Столл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нкета заполняется физическим лицом, </w:t>
      </w:r>
      <w:r>
        <w:rPr>
          <w:color w:val="000000"/>
          <w:sz w:val="24"/>
          <w:szCs w:val="24"/>
        </w:rPr>
        <w:t xml:space="preserve">зарегистрированным на территории Воронежской области в качестве индивидуального предпринимателя либо главы  крестьянского (фермерского) хозяйства, либо являющего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</w:t>
      </w:r>
      <w:r>
        <w:rPr>
          <w:b/>
          <w:color w:val="000000"/>
          <w:sz w:val="24"/>
          <w:szCs w:val="24"/>
        </w:rPr>
        <w:t>не менее 10 % доли</w:t>
      </w:r>
      <w:r>
        <w:rPr>
          <w:color w:val="000000"/>
          <w:sz w:val="24"/>
          <w:szCs w:val="24"/>
        </w:rPr>
        <w:t xml:space="preserve">   в уставном капитале общества или </w:t>
      </w:r>
      <w:r>
        <w:rPr>
          <w:b/>
          <w:color w:val="000000"/>
          <w:sz w:val="24"/>
          <w:szCs w:val="24"/>
        </w:rPr>
        <w:t xml:space="preserve">не менее 10 % акций </w:t>
      </w:r>
      <w:r>
        <w:rPr>
          <w:color w:val="000000"/>
          <w:sz w:val="24"/>
          <w:szCs w:val="24"/>
        </w:rPr>
        <w:t>общества, претендующим на предпринимательскую Премию имени Вильгельма Стол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Лауреаты Премии будут объявлены </w:t>
      </w:r>
      <w:r>
        <w:rPr>
          <w:sz w:val="24"/>
          <w:szCs w:val="24"/>
        </w:rPr>
        <w:t xml:space="preserve"> 27 мая 2022 года на торжественной церемонии вручения Премии имени Вильгельма Столля, приуроченной к Дню российск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ссылка на информационные материалы </w:t>
      </w:r>
      <w:hyperlink r:id="rId2">
        <w:r>
          <w:rPr>
            <w:rStyle w:val="InternetLink"/>
            <w:i/>
            <w:sz w:val="24"/>
            <w:szCs w:val="24"/>
          </w:rPr>
          <w:t>http://lider-voronezh.ru/program/premiya-stollya/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125"/>
        <w:gridCol w:w="6091"/>
      </w:tblGrid>
      <w:tr>
        <w:trPr/>
        <w:tc>
          <w:tcPr>
            <w:tcW w:w="105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ведения о предпринимателе</w:t>
            </w:r>
          </w:p>
        </w:tc>
      </w:tr>
      <w:tr>
        <w:trPr/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ата  рождения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по месту  жительства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предпринимательской деятельност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ношение к представленному бизнесу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рганах управления представляемого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сь предпринимательством  ____ ле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П с ______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КФХ с ____________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ООО «___________» с ______года. Владею долей ____% в уставном  капит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ционер АО «______________»  с ______ года.       Владею ____% акций А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 член совета директоров АО «_____» или генеральный директор ООО «______» или иное.</w:t>
            </w:r>
          </w:p>
          <w:p>
            <w:pPr>
              <w:pStyle w:val="Normal"/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редпринимательской деятельности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ее, указать сферу деятельности: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онтактные данные претендента на Премию (номер моб. тел., служебного тел.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бизнесе (предприятии, организации, ИП, КФХ)</w:t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11"/>
        <w:gridCol w:w="4427"/>
        <w:gridCol w:w="4438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Полное наименование  предприятия/ий, организации/ий (можно также указать  фирменный бренд организации - при его наличии)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ИП, КФХ, предприятия/ий, организации/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государственной регистрации  предприятия, организации  или ИП или Главы КФ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стоит в реестре социальных предприятий Воронежской облас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здана в результате реорганизации?  Если «да», то в какой форме проведена реорганизация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организации ______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находятся в стадии реорганизации или банкротства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Нет 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а ИП, КФХ, организации, предприят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ефон, факс ИП, КФХ, предприятия, организации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Адрес электронной почты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 ИП, КФХ, предприятия, организации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сайта у ИП, КФХ, предприятия, организаци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 Нет 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ведения об инновационности (новизне) бизнеса, который вед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е, организация, И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инновационность (новизна) бизнеса, которым занимается предприятие, организация или ИП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ерсонале предприятия, организации, у ИП, в КФХ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человек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 руководителя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 предприятия, организации, у ИП, в КФХ по состоянию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.01.2021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1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из числа социально-незащищенных слоев населения и людей с ограниченными возможностями здоровья (ОВЗ) по состоянию  на 31.12.2021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ий возраст сотрудников предприятия, организации, у ИП, в КФХ по состоянию на  31.12.2021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лет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заработная плата  сотрудников предприятия (без учета зарплаты руководителя и заместителей руководителя предприятия) 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, финансы, продукция и клиент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отчислений в бюджеты всех уровней  за 2021 год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b/>
                <w:sz w:val="24"/>
                <w:szCs w:val="24"/>
              </w:rPr>
              <w:t>выручки</w:t>
            </w:r>
            <w:r>
              <w:rPr>
                <w:sz w:val="24"/>
                <w:szCs w:val="24"/>
              </w:rPr>
              <w:t xml:space="preserve"> за 2021 г.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b/>
                <w:sz w:val="24"/>
                <w:szCs w:val="24"/>
              </w:rPr>
              <w:t>прибыли</w:t>
            </w:r>
            <w:r>
              <w:rPr>
                <w:sz w:val="24"/>
                <w:szCs w:val="24"/>
              </w:rPr>
              <w:t>, полученной в 2021 г.,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21 г.благополучателей-потребителей продукта бизнес-проекта социальной направленности (только для претендентов в номинации «За успех в развитии социального предпринимательства»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етензий со стороны партнеров, потребителей, надзорных органов и органов муниципального самоуправления на исполнение обязательств предприятием, организацией или индивидуальным предпринимателем, Главой КФХ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овых требований со стороны партнеров и/или  банков, связанных с неисполнением обязательст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4733"/>
      </w:tblGrid>
      <w:tr>
        <w:trPr/>
        <w:tc>
          <w:tcPr>
            <w:tcW w:w="1055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ый бизнес- 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вестиционного/ых  проекта/ов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 21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5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нвестиционного проекта:</w:t>
            </w:r>
          </w:p>
        </w:tc>
      </w:tr>
      <w:tr>
        <w:trPr>
          <w:trHeight w:val="109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нвестиционного проекта/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Описание  инвестиционного проекта/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 чем заключается </w:t>
            </w:r>
            <w:r>
              <w:rPr>
                <w:b/>
                <w:sz w:val="24"/>
                <w:szCs w:val="24"/>
              </w:rPr>
              <w:t xml:space="preserve">инновационность проекта 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новизна для Воронежской област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инвестиционного проекта/ов  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31.12.2021 г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Социальные  программы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утрен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6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27</w:t>
            </w:r>
            <w:r>
              <w:rPr>
                <w:i/>
                <w:color w:val="FFFFFF"/>
                <w:sz w:val="24"/>
                <w:szCs w:val="24"/>
              </w:rPr>
              <w:t>п.23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нутренних социальных программ </w:t>
            </w:r>
            <w:r>
              <w:rPr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личие социальных льгот для сотрудников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рпоративные мероприятия для сотрудников (экскурсии, обучение, спартакиады, встречи с интересными людьми, конкурсы, и т.д.)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рганизация мероприятий для детей сотрудников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Материальная помощь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еш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сотрудников)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Style w:val="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8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нешних социальных програм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 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мероприятиях по благоустройству города (субботник)   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лонте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но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социально значимых городских и областных мероприятиях (День победы, День города,  )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оциальная реклама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пуляризация и формирование потребности в здоровом образе жизни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долю вовлеченных сотрудников предприятия в социальные проекты (от общей численности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творительность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творительны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1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3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лаготворительных программ (</w:t>
            </w:r>
            <w:r>
              <w:rPr>
                <w:i/>
                <w:sz w:val="24"/>
                <w:szCs w:val="24"/>
              </w:rPr>
              <w:t>отметить и дать по возможности описание, и все что считаете необходимым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адресной помощи тяжелобольным людям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медицинским  учреждениям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 детям-сиротам и детям оставшимся  без попечительства родителей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детским социальным учреждениям (интернаты, детские дома, центры реабилитации, и др.)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лицам с ограниченными возможностями здоровья, одиноким пенсионерам, ветерана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пострадавшим в результате пожаров, стихийных бедствий, а также лицам, оказавшимся в сложной жизненной ситуации        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благотворительных акциях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ругое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благотворительность (в рублях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Меценатство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ценатской помощи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4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ценатских программ (</w:t>
            </w:r>
            <w:r>
              <w:rPr>
                <w:b/>
                <w:i/>
                <w:sz w:val="24"/>
                <w:szCs w:val="24"/>
              </w:rPr>
              <w:t>отметить и дать по возможности описание, периодичность проведения и все то, что считаете необходимы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науки</w:t>
              </w:r>
            </w:hyperlink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искусства</w:t>
              </w:r>
            </w:hyperlink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культуры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>образования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меценатство (в рублях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Спонсорство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онсорски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7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i/>
                <w:sz w:val="24"/>
                <w:szCs w:val="24"/>
              </w:rPr>
              <w:t>, то далее п. 39</w:t>
            </w:r>
          </w:p>
        </w:tc>
      </w:tr>
      <w:tr>
        <w:trPr>
          <w:trHeight w:val="1539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онсорских мероприят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(финансовой или иной) какому-либо мероприятию или деятельност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онсорской помощи (в рублях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/>
      </w:pPr>
      <w:r>
        <w:rPr/>
        <w:t>Другое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у вас награды: звания, грамоты, благодарственные, кубки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, какие (с указанием года вручения)_______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моих персональных данных и информации о моем бизнесе в целях рассмотрения меня как претендента на Премию имени Вильгельма Столля  -  </w:t>
      </w: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865</wp:posOffset>
                </wp:positionH>
                <wp:positionV relativeFrom="paragraph">
                  <wp:posOffset>267970</wp:posOffset>
                </wp:positionV>
                <wp:extent cx="4756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9.45pt;mso-wrap-distance-left:9.05pt;mso-wrap-distance-right:9.05pt;mso-wrap-distance-top:0pt;mso-wrap-distance-bottom:0pt;margin-top:21.1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Свое согласие выразите, </w:t>
      </w:r>
      <w:r>
        <w:rPr>
          <w:b/>
          <w:sz w:val="24"/>
          <w:szCs w:val="24"/>
        </w:rPr>
        <w:t>поставив «галочку» в прямоугольнике</w:t>
      </w:r>
      <w:r>
        <w:rPr>
          <w:sz w:val="24"/>
          <w:szCs w:val="24"/>
        </w:rPr>
        <w:t>. Иначе мы не вправе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ть Вашу анкету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  /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(подпись предпринимателя)                      (фамилия и инициалы)</w:t>
      </w:r>
    </w:p>
    <w:p>
      <w:pPr>
        <w:pStyle w:val="Style71"/>
        <w:spacing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8"/>
          <w:szCs w:val="28"/>
        </w:rPr>
        <w:t xml:space="preserve">Претенденты на </w:t>
      </w:r>
      <w:r>
        <w:rPr>
          <w:b/>
          <w:bCs/>
          <w:sz w:val="28"/>
          <w:szCs w:val="28"/>
          <w:u w:val="single"/>
        </w:rPr>
        <w:t>дополнительные номинации</w:t>
      </w:r>
      <w:r>
        <w:rPr>
          <w:b/>
          <w:bCs/>
          <w:sz w:val="28"/>
          <w:szCs w:val="28"/>
        </w:rPr>
        <w:t xml:space="preserve"> «Бизнес, проверенный временем» и «Успешный молодежный бизнес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гут </w:t>
      </w:r>
      <w:r>
        <w:rPr>
          <w:b/>
          <w:bCs/>
          <w:sz w:val="28"/>
          <w:szCs w:val="28"/>
        </w:rPr>
        <w:t>не заполнять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Социальные программы», «Благотворительность», «Меценатство» и «Спонсорство». Также </w:t>
      </w:r>
      <w:r>
        <w:rPr>
          <w:b/>
          <w:sz w:val="24"/>
          <w:szCs w:val="24"/>
        </w:rPr>
        <w:t>можно не заполнять</w:t>
      </w:r>
      <w:r>
        <w:rPr>
          <w:sz w:val="24"/>
          <w:szCs w:val="24"/>
        </w:rPr>
        <w:t xml:space="preserve"> раздел «Инвестиционный бизнес-проект», </w:t>
      </w:r>
      <w:r>
        <w:rPr>
          <w:b/>
          <w:sz w:val="24"/>
          <w:szCs w:val="24"/>
        </w:rPr>
        <w:t>но наличие инвестиционного бизнес-проекта</w:t>
      </w:r>
      <w:r>
        <w:rPr>
          <w:sz w:val="24"/>
          <w:szCs w:val="24"/>
        </w:rPr>
        <w:t xml:space="preserve"> учитывается и оценивается дополнительными баллами.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er-voronezh.ru/program/premiya-stollya/" TargetMode="External"/><Relationship Id="rId3" Type="http://schemas.openxmlformats.org/officeDocument/2006/relationships/hyperlink" Target="https://ru.wikipedia.org/wiki/&#1053;&#1072;&#1091;&#1082;&#1080;" TargetMode="External"/><Relationship Id="rId4" Type="http://schemas.openxmlformats.org/officeDocument/2006/relationships/hyperlink" Target="https://ru.wikipedia.org/wiki/&#1048;&#1089;&#1082;&#1091;&#1089;&#1089;&#1090;&#1074;&#1072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46:00Z</dcterms:created>
  <dc:creator>Олег Яговкин</dc:creator>
  <dc:description/>
  <dc:language>en-US</dc:language>
  <cp:lastModifiedBy>i.litvinov</cp:lastModifiedBy>
  <cp:lastPrinted>2022-03-22T18:37:00Z</cp:lastPrinted>
  <dcterms:modified xsi:type="dcterms:W3CDTF">2022-03-23T09:48:00Z</dcterms:modified>
  <cp:revision>3</cp:revision>
  <dc:subject/>
  <dc:title>Договор № 88  купли-продажи недвижимого имущества</dc:title>
</cp:coreProperties>
</file>