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«__25___»__декабря 2020__№_38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1 год  и на плановый период 2022 и 2023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ля градостроительной деятельност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3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995 05 000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за д/сад при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0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за д/сад при МКОУ «Колодезянская СОШ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1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родительская плата   на пит доходы от оказания платных услуг (работ) получателями средств бюджетов муниципальных районов 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лодезя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1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2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ондрашки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4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5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6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(доходы от оказания платных услуг (работ) получателями средств бюджетов муниципальных районов 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7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8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995 05 0029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 доходы от оказания платных услуг (работ) получателями средств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ы в случае просрочки исполнения поставщиком (подрядчиком, исполнителем) обязательств, предусмотренных муниципальным органом, казенным учреждением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 16 0709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 причиненного в результате незаконного или нецелевого исполнения бюджетных средств (в части бюджетов муниципальных районо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boss</cp:lastModifiedBy>
  <cp:lastPrinted>2014-11-13T16:03:00Z</cp:lastPrinted>
  <dcterms:modified xsi:type="dcterms:W3CDTF">2020-12-28T11:55:00Z</dcterms:modified>
  <cp:revision>54</cp:revision>
  <dc:subject/>
  <dc:title>МИНИСТЕРСТВО ФИНАНСОВ РОССИЙСКОЙ ФЕДЕРАЦИИ</dc:title>
</cp:coreProperties>
</file>