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9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«_25_» __декабря   2020__ № _38___</w:t>
      </w:r>
      <w:r>
        <w:rPr>
          <w:rFonts w:cs="Times New Roman" w:ascii="Times New Roman" w:hAnsi="Times New Roman"/>
          <w:sz w:val="24"/>
          <w:lang w:val="en-US" w:bidi="zxx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lang w:val="en-US" w:bidi="zxx"/>
        </w:rPr>
      </w:pPr>
      <w:r>
        <w:rPr>
          <w:rFonts w:cs="Times New Roman" w:ascii="Times New Roman" w:hAnsi="Times New Roman"/>
          <w:sz w:val="24"/>
          <w:lang w:val="en-US"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1 год и  на плановый период 2022 и 2023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3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Организация обеспечения социальных выплат отдельным  категориям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42,8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42,8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942,8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42,8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>
          <w:trHeight w:val="97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сельского хозяйства, производственных пищевых продуктов и инфраструктуры агропродовольственного рынка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bidi="zxx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,0</w:t>
            </w:r>
          </w:p>
        </w:tc>
      </w:tr>
      <w:tr>
        <w:trPr>
          <w:trHeight w:val="71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развитие сельских территорий Каширского муниципального района Воронежской области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 Создание условий для обеспечения доступным и комфортным жильем сельского на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,0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637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942,8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boss</cp:lastModifiedBy>
  <cp:lastPrinted>2017-12-20T09:57:00Z</cp:lastPrinted>
  <dcterms:modified xsi:type="dcterms:W3CDTF">2020-12-28T11:57:00Z</dcterms:modified>
  <cp:revision>107</cp:revision>
  <dc:subject/>
  <dc:title>                                                                                                                 Приложение № 10</dc:title>
</cp:coreProperties>
</file>