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  НАРОДНЫХ  ДЕПУТАТОВ </w:t>
      </w:r>
    </w:p>
    <w:p>
      <w:pPr>
        <w:pStyle w:val="Normal"/>
        <w:tabs>
          <w:tab w:val="clear" w:pos="708"/>
          <w:tab w:val="left" w:pos="1133" w:leader="none"/>
          <w:tab w:val="center" w:pos="4819" w:leader="none"/>
        </w:tabs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ШИРСКОГО МУНИЦИПАЛЬНОГО РАЙОНА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ind w:left="0" w:right="-285" w:hanging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 года  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и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на 2021 год и на </w:t>
      </w:r>
    </w:p>
    <w:p>
      <w:pPr>
        <w:pStyle w:val="Normal"/>
        <w:rPr/>
      </w:pPr>
      <w:r>
        <w:rPr>
          <w:sz w:val="28"/>
          <w:szCs w:val="28"/>
        </w:rPr>
        <w:t>плановый период  2022 и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1 Бюджетного кодекса Российской Федерации, п.2 ч.10 ст.35 Федерального закона от 06.10.2003  № 131-ФЗ «Об общих принципах организации местного самоуправления в Российской Федерации», п. 1 ч. 1 ст. 9 ,  п. 2 ч. 1 ст. 28 Устава Кашир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Каширского муниципального района Воронежской област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сновные характеристики районного бюджета на 2021 год и на плановый период 2022 и 2023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1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прогнозируемый общий объём до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558 878,0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ыс. рублей, в том числе безвозмездные поступления  в сумме 400 360,0 тыс. 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безвозмездные поступления из областного бюджета в сумме 400 360,0 тыс. рублей, в том числе: дотации – 40 802,0 тыс. рублей, субсидии – 134 439,0 тыс. рублей, субвенции – 211 229,6 тыс. рублей, иные межбюджетные трансферты, имеющие целевое назначение – 13 889,4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 общий объём рас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73 683,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)   дефицит районного бюджета </w:t>
      </w:r>
      <w:r>
        <w:rPr>
          <w:sz w:val="28"/>
          <w:szCs w:val="28"/>
        </w:rPr>
        <w:t>14 805,8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) источники внутреннего финансирования дефицита районного бюджета  на 2021 год и на плановый период 2022 и 2023 годов согласно приложению 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районного бюджет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2022 год и на 2023 год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ём доходов район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2 год в сумме 459 641,6 тыс. рублей, в том числе объем безвозмездных поступлений  в сумме 284 446,6 тыс. рублей, из них: безвозмездные поступления из областного бюджета в сумме  284 446,6 тыс. рублей, в том числе: дотации – 17 764,0 тыс. рублей, субсидии – 32 055,3 тыс. рублей, субвенции – 220 737,9 тыс. рублей, иные межбюджетные трансферты, имеющие целевое назначение – 13 889,4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3 год в сумме 538 991,2  тыс. рублей, в том числе безвозмездные поступления  в сумме 349 709,0 тыс. рублей, из них: безвозмездные поступления из областного бюджета в сумме 349 709,0 тыс. рублей, в том числе: дотации – 12 405,0 тыс. рублей, субсидии – 91 626,7  тыс. рублей, субвенции – 231 787,9 тыс. рублей, иные межбюджетные трансферты, имеющие целевое назначение – 13 889,4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) общий объём расходов районного бюджета на 2022 год в сумме 459 641,6  тыс. рублей, в том числе условно утверждённые расходы в сумме          4 937,0  тыс. рублей, и на 2023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538 991,2 тыс. рублей, в том числе условно утверждённые расходы в сумме  10 322,5 тыс. 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районного бюджета на 2022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,00 тыс. рублей, прогнозируемый дефицит районного бюджета на 2023 год в сумме 0,00 тыс. рублей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оступление доходов районного бюджета по кодам видов доходов  на 2021 год и на плановый период 2022 и 2023 годов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твердить поступление доходов районного бюджета по кодам видов доходов на  2021 год  и на плановый период 2022 и 2023 годов согласно приложению 2 к настоящему </w:t>
      </w:r>
      <w:r>
        <w:rPr>
          <w:sz w:val="28"/>
          <w:szCs w:val="28"/>
        </w:rPr>
        <w:t xml:space="preserve"> Решению Совета народных депутат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от налогов и сборов в бюджет муниципального района на 2021 год  и на плановый период 2022 и 2023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от налогов, сборов и неналоговых доходов в районный бюджет и бюджеты сельских поселений Каширского муниципального района на 2021 год и на плановый период 2022 и 2023 годов  согласно приложению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 Совета народных депута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Главные администраторы доходов районного бюджета и главные администраторы источников внутреннего финансирования дефицита районного бюджета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 доходов районного бюджета – органов местного самоуправления Каширского муниципального района согласно приложению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районного бюджета – согласно приложению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, что в случае изменения в 2021 году состава и (или) функций главных администраторов доходов муниципального бюджета и главных администраторов источников внутреннего финансирования дефицита муниципального бюджета финансовый отдел администрации Каширского муниципального района вправе вносить соответствующие изменения в состав закрепленных за ними кодов классификации доходов бюджетов РФ или классификации источников финансирования дефицитов бюдж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 районного бюджета на 2021 год  и на плановый период 2022 и 2023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ую структуру расходов район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1 год на плановый период  2022 и 2023 годов согласно приложению  6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 (муниципальных программ Каширского муниципального района и непрограммным направлениям деятельности), группам видов расходов классификации расходов районного бюджета на 2021 год  и на плановый период 2022 и 2023 годов согласно приложению  7 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пределение бюджетных ассигнований по целевым статьям (муниципальных программ Кашир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1 год  и на плановый период 2022 и 2023 годов согласно приложению 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ём бюджетных ассигнован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публичных нормативных обязательств Каширского муниципального района  на 2021 год в сумме  2 637,3 тыс. рублей, на 2022 год в сумме  1 931,0 тыс. рублей, на 2023 год в сумме 1 942,8 тыс. рублей  с распределением согласно приложению 9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Утвердить объем бюджетных ассигнований муниципального дорожного фонда Каширского муниципального района на </w:t>
      </w:r>
      <w:r>
        <w:rPr>
          <w:color w:val="000000"/>
          <w:sz w:val="28"/>
          <w:szCs w:val="28"/>
        </w:rPr>
        <w:t xml:space="preserve">2021 год в сумме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308,0 тыс. рублей, на 2022 год в сумме 13 422,0 тыс. рублей, на 2023 год в сумме  13 971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ьзование средств муниципального дорожного фонда Каширского муниципального района осуществляется в порядке, установленном решением Совета народных депутатов Кашир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6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по обеспечению деятельности органов местного самоуправления и районных муниципальных казенных учреждений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Каширского муниципального района  не вправе принимать решения, приводящие к увеличению в 2021 году численности муниципальных служащих Каширского муниципального района, а также работников муниципальных казенных учреждений Кашир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Заключение и оплата органами исполнительной власти Каширского муниципального района и казенными учреждениями  Кашир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исполнительной власти Каширского муниципального района и казенными учреждениями Каширского</w:t>
      </w:r>
      <w:r>
        <w:rPr/>
        <w:t xml:space="preserve"> муниципального района сверх доведенных им лимитов бюджетных обязательств, не подлежат оплате за счет средств район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татья 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местным бюджетам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объем субвенции на исполнение полномочий по расчету и предоставлению дотаций бюджетам сельских поселений за счет средств областного бюджета  </w:t>
      </w:r>
      <w:r>
        <w:rPr>
          <w:color w:val="000000"/>
          <w:sz w:val="28"/>
          <w:szCs w:val="28"/>
        </w:rPr>
        <w:t>на 2021 год в сумме 5 360,0 тыс. рублей, на 2022 год в сумме 4 519,0 тыс. рублей, на 2023 год в сумме 4 763,0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объем  средств из районного  бюджета сельским  поселениям  в части выравнивания бюджетной обеспеченности  </w:t>
      </w:r>
      <w:r>
        <w:rPr>
          <w:color w:val="000000"/>
          <w:sz w:val="28"/>
          <w:szCs w:val="28"/>
        </w:rPr>
        <w:t xml:space="preserve">на 2021 год в сумме 4 035,0 тыс. рублей, на 2022 год в сумме 4 033,0 тыс. рублей, на 2023 год в сумме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 194,0 тыс. рублей. 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объем прочих межбюджетных трансфертов, передаваемых  бюджетам сельских поселений  на 2021 год в сумме 94 748,8 тыс. рублей,  на</w:t>
      </w:r>
      <w:r>
        <w:rPr>
          <w:color w:val="000000"/>
          <w:sz w:val="28"/>
          <w:szCs w:val="28"/>
        </w:rPr>
        <w:t xml:space="preserve"> 2022 год в сумме 3 667,7 тыс. рублей, на 2023 год в сумме 63 584,5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объем межбюджетных трансфертов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000000"/>
          <w:sz w:val="28"/>
          <w:szCs w:val="28"/>
        </w:rPr>
        <w:t>2021 год в сумме 12 308,0 тыс. рублей, на 2022 год в сумме 13 422,0 тыс. рублей, на 2023 год в сумме  13 971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на 2021 и  на  плановый период 2022 и 2023 годов согласно приложению 10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Утвердить методику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 на 2021 год и на плановый период 2022 и 2023 годов согласно приложений  </w:t>
      </w:r>
      <w:r>
        <w:rPr>
          <w:color w:val="000000"/>
          <w:sz w:val="28"/>
          <w:szCs w:val="28"/>
        </w:rPr>
        <w:t>11 и 12</w:t>
      </w:r>
      <w:r>
        <w:rPr>
          <w:sz w:val="28"/>
          <w:szCs w:val="28"/>
        </w:rPr>
        <w:t xml:space="preserve"> 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редоставление бюджетных кредитов бюджетам поселений в 2021 год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1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муниципального дефицита районного бюджета, в сумме до 10 000,0 тыс. рублей на срок в пределах финансового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местным бюджетам предоставляются для покрытия временных кассовых разрывов, возникающих при исполнении местных бюджетов на срок до од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лату за пользование указанными в части 1 настоящей статьи бюджетными кредитами в размере 0,1 процента годовы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на 2021 год следующий порядок предоставления бюджетных кредитов сельским посел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 бюджетного кредита сельским поселениям для покрытия временных кассовых разрывов, возникающих при использовании местных бюджетов, в том числе о сроках, на которые они предоставляются, принимается  исполнительным органом муниципальной власти Каширского муниципального района в сфере финан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ля получения бюджетного кредита администрация сельского поселения, претендующая на его получение, обязана предоставить в исполнительный орган муниципальной власти Каширского муниципального района в сфере финансов комплект документов, предусмотренный в Правилах предоставления (использования, возврата) из  районного бюджета бюджетам сельских поселений Каширского муниципального района Воронежской области бюджетных кредитов, утвержденных решением Совета народных депутатов Кашир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словия предоставления, использования и возврата бюджетных кредитов устанавливаются Правилами  предоставления (использования, возврата) из  районного бюджета бюджетам сельских поселений Каширского муниципального района Воронежской области бюджетных кредитов, утвержденных решением Совета народных депутатов Кашир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сельским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Бюджетный кредит не предоставляется бюджету сельского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а осуществляется в соответствии с требованиями бюджетного законодательства и условиями согла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и юридическим лицам (за исключением  государственных и муниципальных учреждений), индивидуальным предпринимателям, физическим лицам – производителям товаров, работ, услуг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2021 году за счет средств район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субсид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 обеспечение деятельности Каширской районной организации Воронежского отделения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беспечение деятельности Каширского районного правления Воронежской областной организации Общероссийской общественной организации «Всероссийское общество инвалидов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Гранты индивидуальным предпринимателям на развитие малого и среднего предпринимательства в соответствии с муниципальной программой «Развитие предпринимательства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й внутренний долг  Каширского муниципального района,  обслуживание муниципального внутреннего долга Каширского муниципального района, муниципальные внутренние заимствования Каширского муниципального района  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аширского муниципального района на 1 января 2022 года в сумме 0 тыс. рублей,  в том числе верхний предел долга по муниципальным гарантиям Каширского муниципального района на 1 января 2022 года в сумме 0 тыс. рублей, на 1 января 2023 года в сумме  0 тыс. рублей, в том числе верхний предел долга по муниципальным гарантиям Каширского муниципального района  на 1 января 2022 года в сумме 0,0 тыс. рублей, на 1 января 2024 года в сумме 0 тыс. рублей, в том числе верхний предел долга по муниципальным гарантиям Каширского муниципального района на 1 января 2023 года в сумме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 xml:space="preserve">Статья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Особенности исполнения районного бюджета в 2021 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0 году сверх утвержденных настоящим Решением бюджетных ассигнований, а также не использованные на 1 января 2021 года остатки средств от данных поступлений направляются в 2021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в соответствии с главой 7 статьи 58 Решения Совета народных депутатов Каширского муниципального района  № 22 от 30 октября 2015 года «Об утверждении Положения о бюджетном процессе в Каширском муниципальном районе Воронежской области», статьей 217 Бюджетного кодекса Российской Федерации 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настоящее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бюджетной классификации Российской Федерации в соответствии с нормативными правовыми актами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>Статья 1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 Совета народных депутатов Каширского муниципального района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Совета народных депутатов Каширского муниципального района вступает в силу с 1 января 2021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ши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А.П.Вороно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4">
    <w:name w:val="Основной шрифт абзаца1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6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7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3">
    <w:name w:val="12пт влево"/>
    <w:basedOn w:val="Normal"/>
    <w:next w:val="Normal"/>
    <w:qFormat/>
    <w:pPr/>
    <w:rPr>
      <w:sz w:val="24"/>
      <w:szCs w:val="24"/>
    </w:rPr>
  </w:style>
  <w:style w:type="paragraph" w:styleId="Style19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9:00Z</dcterms:created>
  <dc:creator>admin</dc:creator>
  <dc:description/>
  <cp:keywords/>
  <dc:language>en-US</dc:language>
  <cp:lastModifiedBy>АЗАРОВА Татьяна Ивановна</cp:lastModifiedBy>
  <cp:lastPrinted>2020-11-25T15:19:00Z</cp:lastPrinted>
  <dcterms:modified xsi:type="dcterms:W3CDTF">2020-12-28T12:47:00Z</dcterms:modified>
  <cp:revision>274</cp:revision>
  <dc:subject/>
  <dc:title>СОВЕТ  НАРОДНЫХ  ДЕПУТАТОВ</dc:title>
</cp:coreProperties>
</file>