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 4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 решению Совета народных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депутатов Каширского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__25___»_декабря 2020___№__38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Перечень  администраторов доходов районного бюджета  Каширского муниципального района на 2021 год и на плановый период 2022 и 2023 год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Courier New" w:cs="Courier New" w:ascii="Courier New" w:hAnsi="Courier New"/>
          <w:sz w:val="24"/>
          <w:szCs w:val="24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0539" w:type="dxa"/>
        <w:jc w:val="left"/>
        <w:tblInd w:w="-14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222"/>
        <w:gridCol w:w="630"/>
        <w:gridCol w:w="63"/>
        <w:gridCol w:w="229"/>
        <w:gridCol w:w="478"/>
        <w:gridCol w:w="2121"/>
        <w:gridCol w:w="461"/>
        <w:gridCol w:w="6052"/>
      </w:tblGrid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АШИРСКОГО МУНИЦИПАЛЬНОГО РАЙОНА ВОРОНЕЖСКОЙ ОБЛА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 xml:space="preserve">914 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08 07150 01 1000 1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08 07150 01 4000 1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5013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502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503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507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904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2 05050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 13 01995 05 003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бюджетов муниципальных районов (для градостроительной деятельности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3 01995 05 0031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 доходы от оказания платных услуг (работ) получателями средств бюджетов муниципальных районов  (за разрешение использования земельного участка Н-В газ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 13 0206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возмещение за электроэнергию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1050 05 0000 4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2052 05 0000 4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2053 05 0000 4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2052 05 0000 4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2053 05 0000 4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6013 05 0000 4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4 06025 05 0000 4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 16 0105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6 0106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07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08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09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10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11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13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14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1 16 0115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6 0117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6 0118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6 0119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6 01204 01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1 17 05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неналоговые доходы бюджетов 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ДЕЛАМ КУЛЬТУРЫ И СПОРТА КАШИРСКОГО МУНИЦИПАЛЬНОГО РАЙОНА ВОРОНЕЖСКОЙ ОБЛА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3 01995 05 0002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  (родительская плата музыкальной школы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ОБРАЗОВАНИЯ АДМИНИСТРАЦИИ КАШИРСКОГО МУНИЦИПАЛЬНОГО РАЙОНА ВОРОНЕЖСКОЙ ОБЛА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 13 01995 05 0003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 доходы от оказания платных услуг (работ) получателями средств бюджетов муниципальных районов ( СОК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4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бюджетов муниципальных районов (родительская плата за д/сад при МКОУ «Левороссошанская  СОШ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5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бюджетов муниципальных районов (родительская плата за Каширский д/сад № 1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6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за Каширский д/сад № 2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7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 плата  за  Колодезянский  д/сад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8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  бюджетов муниципальных районов (родительская плата  за  д/сад при МКОУ «Краснологской 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09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  бюджетов муниципальных районов (родительская плата за  д/сад  при МКОУ «Колодезянской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  бюджетов муниципальных районов (родительская плата  МКОУ «Боев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1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Данков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2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Дзержинская 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3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Запрудская 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4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Кашир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5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Колодезян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6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  бюджетов муниципальных районов (родительская плата  МКОУ «Краснолог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7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бюджетов муниципальных районов (родительская плата  МКОУ «Левороссошан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8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Можайская С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19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Ильичевс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  бюджетов муниципальных районов (родительская плата  МКОУ «Казьмадемъяновской 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1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  бюджетов муниципальных районов (родительская плата  МКОУ «Каменноверховс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2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плата за путевки в детские лагеря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3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Кондрашкинс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4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 (родительская плата  МКОУ «Круглянс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5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МКОУ «Мосальс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6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 доходы от оказания платных услуг (работ) получателями средств  бюджетов муниципальных районов (родительская плата  МКОУ «Совхозн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7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доходы от оказания платных услуг (работ) получателями средств  бюджетов муниципальных районов (родительская плата  МКОУ «Солонецкая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8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родительская плата  за д/ сад при МКОУ «Казьмадемъяновской ООШ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1995 05 0029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 доходы от оказания платных услуг (работ) получателями средств  бюджетов муниципальных районов (от ЗАО Вотек-Мобай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КАШИРСКОГО МУНИЦИПАЛЬНОГО РАЙОНА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1050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2033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3050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1 0701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2 0101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2 0102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2 0103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2 0104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2 0105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2 04051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2 04052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 в части арендной плат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 xml:space="preserve">927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3 0107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3 0199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3 0206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3 0299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5 0205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5 0305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6 0701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6 0709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6 1010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6 1003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6 10031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 10032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 16 10061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6 10081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6 10123 01 0051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денежных взысканий (штрафов), поступающие за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 xml:space="preserve">927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1 17 05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15001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15002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 02 1500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1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0041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2007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2007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508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509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021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502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02 2516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обеспеч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02 2521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198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28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202 25304 05 0000 150            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98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28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202 25243 05 0000 150            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02 2546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927             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202 25497 05 0000 150          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2551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2556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2557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2721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 02 2722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2757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999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2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 02 3002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002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977" w:hRule="atLeast"/>
        </w:trPr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 02 3002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082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08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 02 3511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12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3513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35135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-ФЗ "О ветеранах".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5" w:leader="none"/>
                <w:tab w:val="left" w:pos="535" w:leader="none"/>
              </w:tabs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3522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3524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ind w:left="363" w:hanging="363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3526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3527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3546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93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3999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3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4001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4516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2 45303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 на ежемесяч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4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7 0501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7 0502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7 0503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/>
              <w:t>2 08 0500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18 0000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 субсидий, субвенций и иных межбюджетных трансфертов, имеющих целевое назначение  прошлых лет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19 6001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Информационно-консультационный цент» Каширского муниципального района Воронежской области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4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 13 01995 05 0001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 «ИКЦ»)</w:t>
            </w:r>
          </w:p>
        </w:tc>
      </w:tr>
      <w:tr>
        <w:trPr/>
        <w:tc>
          <w:tcPr>
            <w:tcW w:w="1135" w:type="dxa"/>
            <w:gridSpan w:val="3"/>
            <w:tcBorders/>
          </w:tcPr>
          <w:p>
            <w:pPr>
              <w:pStyle w:val="ConsPlusNormal"/>
              <w:jc w:val="right"/>
              <w:rPr/>
            </w:pPr>
            <w:r>
              <w:rPr/>
              <w:t>94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2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622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22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848" w:gutter="0" w:header="0" w:top="568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28:00Z</dcterms:created>
  <dc:creator>Admin</dc:creator>
  <dc:description/>
  <cp:keywords/>
  <dc:language>en-US</dc:language>
  <cp:lastModifiedBy>boss</cp:lastModifiedBy>
  <cp:lastPrinted>2019-10-31T14:01:00Z</cp:lastPrinted>
  <dcterms:modified xsi:type="dcterms:W3CDTF">2020-12-28T11:55:00Z</dcterms:modified>
  <cp:revision>197</cp:revision>
  <dc:subject/>
  <dc:title/>
</cp:coreProperties>
</file>