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2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____»________________2020 г. № ____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ПРОЧИХ МЕЖБЮДЖЕТНЫХ ТРАНСФЕРТОВ 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СЕЛЬСКИХ ПОСЕЛЕНИЙ 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10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735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596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161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191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 391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61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99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асного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319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673,1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 786,7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 204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8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39,9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78 279,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8-02-12T15:12:00Z</cp:lastPrinted>
  <dcterms:modified xsi:type="dcterms:W3CDTF">2020-02-11T07:58:00Z</dcterms:modified>
  <cp:revision>41</cp:revision>
  <dc:subject/>
  <dc:title>СОВЕТ НАРОДНЫХ ДЕПУТАТОВ</dc:title>
</cp:coreProperties>
</file>