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14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   »                           2020  г.  № _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МЕЖБЮДЖЕТНЫХ ТРАНСФЕРТОВ,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8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,5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/>
        <w:t xml:space="preserve">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24T15:25:00Z</cp:lastPrinted>
  <dcterms:modified xsi:type="dcterms:W3CDTF">2020-02-11T07:59:00Z</dcterms:modified>
  <cp:revision>37</cp:revision>
  <dc:subject/>
  <dc:title>СОВЕТ НАРОДНЫХ ДЕПУТАТОВ</dc:title>
</cp:coreProperties>
</file>