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1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</w:t>
      </w:r>
      <w:r>
        <w:rPr>
          <w:color w:val="000000"/>
          <w:sz w:val="25"/>
          <w:szCs w:val="25"/>
        </w:rPr>
        <w:t>«_____»________________2020 г. №_____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РАСПРЕДЕЛЕНИЕ МЕЖБЮДЖЕТНЫХ ТРАНСФЕРТОВ БЮДЖЕТАМ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 xml:space="preserve">ПОСЕЛЕНИЙ ДЛЯ КОМПЕНСАЦИИ ДОПОЛНИТЕЛЬНЫХ РАСХОДОВ, ВОЗНИКШИХ В РЕЗУЛЬТАТЕ РЕШЕНИЙ, ПРИНЯТЫХ ОРГАНАМИ ВЛАСТИ ДРУГОГО УРОВНЯ  В 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0555</wp:posOffset>
                </wp:positionH>
                <wp:positionV relativeFrom="paragraph">
                  <wp:posOffset>635</wp:posOffset>
                </wp:positionV>
                <wp:extent cx="3993515" cy="3216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3515" cy="321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0"/>
                              <w:gridCol w:w="3054"/>
                              <w:gridCol w:w="2385"/>
                            </w:tblGrid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Наименование сельских поселений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Исполн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(тыс.руб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Бое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82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анк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3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Дзерж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 1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Запруд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2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менно-Верхов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015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ашир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4 14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лодез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3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ондрашк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26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угля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17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Краснолог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67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Левороссоша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209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жай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 95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Мосаль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71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Старинское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5"/>
                                      <w:szCs w:val="25"/>
                                    </w:rPr>
                                    <w:t>31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238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50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5"/>
                                      <w:szCs w:val="25"/>
                                    </w:rPr>
                                    <w:t>14 996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4.45pt;height:253.3pt;mso-wrap-distance-left:0pt;mso-wrap-distance-right:9pt;mso-wrap-distance-top:0pt;mso-wrap-distance-bottom:0pt;margin-top:0.05pt;mso-position-vertical-relative:text;margin-left:49.65pt;mso-position-horizontal-relative:text">
                <v:fill opacity="0f"/>
                <v:textbox inset="0in,0in,0in,0in">
                  <w:txbxContent>
                    <w:tbl>
                      <w:tblPr>
                        <w:tblW w:w="62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0"/>
                        <w:gridCol w:w="3054"/>
                        <w:gridCol w:w="2385"/>
                      </w:tblGrid>
                      <w:tr>
                        <w:trPr/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Наименование сельских поселений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Исполн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(тыс.руб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Бое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82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анк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3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Дзерж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 1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Запруд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2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менно-Верхов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015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ашир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4 14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лодез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34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ондрашк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6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угля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17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Краснолог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67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Левороссоша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209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жай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 95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Мосаль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71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Старинское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31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238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50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5"/>
                                <w:szCs w:val="25"/>
                              </w:rPr>
                              <w:t>14 996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FF0000"/>
          <w:sz w:val="25"/>
          <w:szCs w:val="25"/>
        </w:rPr>
        <w:t xml:space="preserve">    </w:t>
      </w:r>
      <w:r>
        <w:rPr>
          <w:sz w:val="25"/>
          <w:szCs w:val="25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15T12:49:00Z</cp:lastPrinted>
  <dcterms:modified xsi:type="dcterms:W3CDTF">2020-02-11T11:52:00Z</dcterms:modified>
  <cp:revision>35</cp:revision>
  <dc:subject/>
  <dc:title>СОВЕТ НАРОДНЫХ ДЕПУТАТОВ</dc:title>
</cp:coreProperties>
</file>