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8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26» 12.2023 №  167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ПРЕДЕЛЕНИЕ СУБВЕНЦИЙ НА ОСУЩЕСТВЛЕНИЕ ПОЛНОМОЧИЙ ПО РАСЧЕТУ И ПРЕДОСТАВЛЕНИЮ ДОТАЦИЙ НА ВЫРАВНИВАНИЕ БЮДЖЕТНОЙ ОБЕСПЕЧЕННОСТИ ПОСЕЛЕНИЙ ЗА СЧЕТ ОБЛАСТНОГО БЮДЖЕТА НА </w:t>
      </w:r>
      <w:r>
        <w:rPr>
          <w:b/>
          <w:sz w:val="28"/>
          <w:szCs w:val="28"/>
        </w:rPr>
        <w:t>2024 год  и на плановый период 2025 и 2026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7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935"/>
        <w:gridCol w:w="1316"/>
        <w:gridCol w:w="1661"/>
        <w:gridCol w:w="113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евское</w:t>
              <w:tab/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6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2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2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9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9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8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1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4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8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8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8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 299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4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8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8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/>
      </w:pPr>
      <w:r>
        <w:rPr>
          <w:sz w:val="25"/>
          <w:szCs w:val="25"/>
        </w:rPr>
        <w:tab/>
        <w:t xml:space="preserve">                                                                       «26» 12.2023 №  167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95" w:leader="none"/>
          <w:tab w:val="right" w:pos="9626" w:leader="none"/>
        </w:tabs>
        <w:rPr/>
      </w:pPr>
      <w:r>
        <w:rPr>
          <w:sz w:val="25"/>
          <w:szCs w:val="25"/>
        </w:rPr>
        <w:tab/>
        <w:t xml:space="preserve">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ПРЕДЕЛЕНИЕ  ДОТАЦИИ НА ВЫРАВНИВАНИЕ БЮДЖЕТНОЙ ОБЕСПЕЧЕННОСТИ ЗА СЧЕТ СРЕДСТВ РАЙОННОГО БЮДЖЕТА БЮДЖЕТАМ СЕЛЬСКИХ  ПОСЕЛЕНИЙ   на  2024 год  и на  ПЛАНОВЫЙ ПЕРИОД 2025 и 2026 годов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94"/>
        <w:gridCol w:w="1251"/>
        <w:gridCol w:w="1251"/>
        <w:gridCol w:w="1251"/>
      </w:tblGrid>
      <w:tr>
        <w:trPr>
          <w:trHeight w:val="62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8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60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98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322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8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26» 12.2023 №  167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25"/>
          <w:szCs w:val="25"/>
        </w:rPr>
        <w:t>РАСПРЕДЕЛЕНИЕ  МЕЖБЮДЖЕТНЫХ ТРАНСФЕРТОВ БЮДЖЕТАМ СЕЛЬСКИХ ПОСЕЛЕНИЙ  НА ОРГАНИЗАЦИЮ ПРОВЕДЕНИЯ ОПЛАЧИВАЕМЫХ ОБЩЕСТВЕННЫХ РАБОТ  НА  2024 ГОД  И НА ПЛАНОВЫЙ ПЕРИОД 2025 и 2026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94"/>
        <w:gridCol w:w="1393"/>
        <w:gridCol w:w="1393"/>
        <w:gridCol w:w="1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2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6,2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6,2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65" w:leader="none"/>
          <w:tab w:val="right" w:pos="9626" w:leader="none"/>
        </w:tabs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tabs>
          <w:tab w:val="clear" w:pos="708"/>
          <w:tab w:val="left" w:pos="7665" w:leader="none"/>
          <w:tab w:val="right" w:pos="9626" w:leader="none"/>
        </w:tabs>
        <w:rPr/>
      </w:pPr>
      <w:r>
        <w:rPr>
          <w:sz w:val="25"/>
          <w:szCs w:val="25"/>
        </w:rPr>
        <w:tab/>
        <w:t xml:space="preserve">Приложение  8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26» 12.2023 №  167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  <w:t xml:space="preserve">  </w:t>
      </w:r>
    </w:p>
    <w:tbl>
      <w:tblPr>
        <w:tblW w:w="896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68"/>
        <w:gridCol w:w="1405"/>
        <w:gridCol w:w="1352"/>
        <w:gridCol w:w="1226"/>
      </w:tblGrid>
      <w:tr>
        <w:trPr>
          <w:trHeight w:val="1770" w:hRule="atLeast"/>
        </w:trPr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Дорожный фонд Каширского муниципального района                                                                                                                                                                          на 2024 год  и на плановый период 2025 и 2026 годов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ыс.руб.</w:t>
            </w:r>
          </w:p>
        </w:tc>
      </w:tr>
      <w:tr>
        <w:trPr>
          <w:trHeight w:val="49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N п/п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24г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25г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26г</w:t>
            </w:r>
          </w:p>
        </w:tc>
      </w:tr>
      <w:tr>
        <w:trPr>
          <w:trHeight w:val="34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"Развитие транспортной системы Каширского муниципального района Воронежской области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0 695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5 22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8 042,7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сновное мероприятие "Развитие автомобильных дорог общего пользования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695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22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042,7</w:t>
            </w:r>
          </w:p>
        </w:tc>
      </w:tr>
      <w:tr>
        <w:trPr>
          <w:trHeight w:val="7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ероприятия по развитию сети автомобильных дорог общего пользования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695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22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042,7</w:t>
            </w:r>
          </w:p>
        </w:tc>
      </w:tr>
      <w:tr>
        <w:trPr>
          <w:trHeight w:val="7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П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056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Комплексное развитие сельских территорий Каширского муниципального района Воронежской области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056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Создание и развитие инфраструктуры на сельских территориях Каширского муниципального района воронежской области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056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транспортной инфраструктуры на сельских территория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056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ределение  межбюджетных трансфертов,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4 год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>таблица 4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>(тыс. руб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9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828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8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26» 12.2023 №  167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5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>Распределение  межбюджетных трансфертов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на 2024 год и на плановый период 2025 и 2026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/>
        <w:t>( тыс.руб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03,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ределение  межбюджетных трансфертов бюджетам сельских поселений на развитие сети учреждений культурно-досугового типа  на 2024 год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( тыс.руб</w:t>
      </w:r>
      <w:r>
        <w:rPr/>
        <w:t>.)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09,2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Распределение  межбюджетных трансфертов бюджетам сельских поселений на капитальный ремонт и ремонт автомобильных дорог общего пользования местного значения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2024 год и на плановый период 2025 и 2026 годов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(тыс.руб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25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26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9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8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42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лянск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3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98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8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 7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 214,7</w:t>
            </w:r>
          </w:p>
        </w:tc>
      </w:tr>
    </w:tbl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Таблица 8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Распределение  межбюджетных трансфертов бюджетам сельских поселений на укрепление материально-технической базы домов культуры в населенных пунктах с числом жителей до 50 тысяч человек на 2024  и 2025 годы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(тыс.руб</w:t>
      </w:r>
      <w:r>
        <w:rPr/>
        <w:t>.)</w:t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11,9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Таблица 9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Распределение  межбюджетных трансфертов бюджетам сельских поселений на развитие транспортной инфраструктуры на сельских территориях на 2024  год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(тыс.руб</w:t>
      </w:r>
      <w:r>
        <w:rPr/>
        <w:t>.)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056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 056,2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0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ределение  межбюджетных трансфертов бюджетам сельских поселений на приобретение служебного автотранспорта 2024  и 2025 годы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(тыс.руб</w:t>
      </w:r>
      <w:r>
        <w:rPr/>
        <w:t>.)</w:t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25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Таблица 11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 межбюджетных трансфертов бюджетам сельских поселений на софинансирование расходов по реализации мероприятий по ремонту объектов теплоэнергетического хозяйства на  2024 год и на плановый период 2025 и  2026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(тыс.руб</w:t>
      </w:r>
      <w:r>
        <w:rPr/>
        <w:t>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8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3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98,2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12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 межбюджетных трансфертов бюджетам сельских поселений на обеспечение комплексного развития  сельских территорий на 2024 и 2025 годы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  <w:tab w:val="left" w:pos="59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(тыс.руб</w:t>
      </w:r>
      <w:r>
        <w:rPr/>
        <w:t>.)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9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690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 954,3</w:t>
            </w:r>
          </w:p>
        </w:tc>
      </w:tr>
    </w:tbl>
    <w:p>
      <w:pPr>
        <w:pStyle w:val="Normal"/>
        <w:tabs>
          <w:tab w:val="clear" w:pos="708"/>
          <w:tab w:val="left" w:pos="7680" w:leader="none"/>
          <w:tab w:val="right" w:pos="9626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b/>
          <w:sz w:val="25"/>
          <w:szCs w:val="25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аблица 13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ПРЕДЕЛЕНИЕ  МЕЖБЮДЖЕТНЫХ ТРАНСФЕРТОВ БЮДЖЕТАМ СЕЛЬСКИХ ПОСЕЛЕНИЙ  НА СОФИНАНСИРОВАНИЕ КАПИТАЛЬНЫХ ВЛОЖЕНИЙ В ОБЪЕКТЫ МУНИЦИПАЛЬНОЙ СОБСТВЕННОСТИ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25"/>
          <w:szCs w:val="25"/>
        </w:rPr>
        <w:t>На  2024 и 2025 годы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 xml:space="preserve">                                                  </w:t>
      </w:r>
      <w:r>
        <w:rPr/>
        <w:t>(тыс. руб.)</w:t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94"/>
        <w:gridCol w:w="1393"/>
        <w:gridCol w:w="1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62,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6,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 579,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818,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 579,4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5"/>
          <w:szCs w:val="25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аблица 14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25"/>
          <w:szCs w:val="25"/>
        </w:rPr>
        <w:t>РАСПРЕДЕЛЕНИЕ  МЕЖБЮДЖЕТНЫХ ТРАНСФЕРТОВ БЮДЖЕТАМ СЕЛЬСКИХ ПОСЕЛЕНИЙ  НА СБАЛАНСИРОВАННОСТЬ В 2024 ГОДУ ЗА СЧЕТ СРЕДСТВ ОБЛАСТНОГО БЮДЖЕТА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 xml:space="preserve">                                                  </w:t>
      </w:r>
      <w:r>
        <w:rPr/>
        <w:t>(тыс. руб.)</w:t>
      </w:r>
    </w:p>
    <w:tbl>
      <w:tblPr>
        <w:tblW w:w="6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873"/>
        <w:gridCol w:w="185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оев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анков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6,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зержин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8,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пруд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25,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аменно-Верхов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94,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ашир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одезян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ндрашкин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раснолог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1,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руглян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евороссошан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74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ожай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9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осаль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0,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тарин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,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ВСЕГО: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 766,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7680" w:leader="none"/>
          <w:tab w:val="right" w:pos="9626" w:leader="none"/>
        </w:tabs>
        <w:rPr>
          <w:b/>
          <w:b/>
          <w:color w:val="FF0000"/>
          <w:sz w:val="25"/>
          <w:szCs w:val="25"/>
          <w:u w:val="single"/>
        </w:rPr>
      </w:pPr>
      <w:r>
        <w:rPr>
          <w:b/>
          <w:color w:val="FF0000"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7680" w:leader="none"/>
          <w:tab w:val="right" w:pos="9626" w:leader="none"/>
        </w:tabs>
        <w:rPr>
          <w:b/>
          <w:b/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15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 сельских поселений на софинансирование   муниципальных программ за счет средств районного бюджет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(тыс.руб.)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59630" cy="1475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4536"/>
                              <w:gridCol w:w="1843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   сельски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селени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2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евск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рудск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ширск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6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одезянск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 059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16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4536"/>
                        <w:gridCol w:w="1843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   сельски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елени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евск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рудск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ширск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6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одезянск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 059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 межбюджетных трансфертов бюджетам сельских поселений по охране окружающей среды  на  2024 год и на плановый период 2025 и  2026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(тыс.руб</w:t>
      </w:r>
      <w:r>
        <w:rPr/>
        <w:t>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17</w:t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 межбюджетных трансфертов бюджетам сельских поселений  федеральный проект  «Современный облик сельских территорий»  на  2024 год и на плановый период 2025 и  2026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(тыс.руб</w:t>
      </w:r>
      <w:r>
        <w:rPr/>
        <w:t>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,1</w:t>
            </w:r>
          </w:p>
        </w:tc>
      </w:tr>
    </w:tbl>
    <w:p>
      <w:pPr>
        <w:pStyle w:val="Normal"/>
        <w:tabs>
          <w:tab w:val="clear" w:pos="708"/>
          <w:tab w:val="center" w:pos="4813" w:leader="none"/>
          <w:tab w:val="left" w:pos="7425" w:leader="none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748" w:gutter="0" w:header="0" w:top="70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5:00Z</dcterms:created>
  <dc:creator>User</dc:creator>
  <dc:description/>
  <cp:keywords/>
  <dc:language>en-US</dc:language>
  <cp:lastModifiedBy>boss</cp:lastModifiedBy>
  <cp:lastPrinted>2023-11-16T09:02:00Z</cp:lastPrinted>
  <dcterms:modified xsi:type="dcterms:W3CDTF">2023-12-29T06:41:00Z</dcterms:modified>
  <cp:revision>420</cp:revision>
  <dc:subject/>
  <dc:title>СОВЕТ НАРОДНЫХ ДЕПУТАТОВ</dc:title>
</cp:coreProperties>
</file>