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/>
        <w:t>Приложение  3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>к  решению Совета народных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депутатов Каширского                         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>муниципального района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          </w:t>
      </w:r>
      <w:r>
        <w:rPr/>
        <w:t xml:space="preserve">« 26  » декабря 2023 года №167    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uppressAutoHyphens w:val="false"/>
        <w:ind w:right="125" w:hanging="0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Нормативы</w:t>
      </w:r>
    </w:p>
    <w:p>
      <w:pPr>
        <w:pStyle w:val="Normal"/>
        <w:suppressAutoHyphens w:val="false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отчислений от налогов, сборов и неналоговых доходов</w:t>
      </w:r>
    </w:p>
    <w:p>
      <w:pPr>
        <w:pStyle w:val="Normal"/>
        <w:suppressAutoHyphens w:val="false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в районный бюджет и бюджеты сельских поселений Каширского муниципального района на 2024 год  и на плановый период 2025 и 2026 годов</w:t>
      </w:r>
      <w:r>
        <w:rPr>
          <w:sz w:val="28"/>
          <w:szCs w:val="28"/>
          <w:lang w:eastAsia="ru-RU"/>
        </w:rPr>
        <w:t xml:space="preserve">                                                                                    </w:t>
      </w:r>
    </w:p>
    <w:p>
      <w:pPr>
        <w:pStyle w:val="Normal"/>
        <w:suppressAutoHyphens w:val="false"/>
        <w:jc w:val="center"/>
        <w:rPr>
          <w:b/>
          <w:b/>
          <w:sz w:val="32"/>
          <w:szCs w:val="32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                                      </w:t>
      </w:r>
      <w:r>
        <w:rPr>
          <w:sz w:val="28"/>
          <w:szCs w:val="28"/>
          <w:lang w:eastAsia="ru-RU"/>
        </w:rPr>
        <w:t>(в процентах)</w:t>
      </w:r>
    </w:p>
    <w:p>
      <w:pPr>
        <w:pStyle w:val="ConsPlusNonformat"/>
        <w:widowControl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709"/>
        <w:gridCol w:w="9"/>
        <w:gridCol w:w="3060"/>
        <w:gridCol w:w="312"/>
        <w:gridCol w:w="4071"/>
        <w:gridCol w:w="1162"/>
        <w:gridCol w:w="1120"/>
        <w:gridCol w:w="189"/>
      </w:tblGrid>
      <w:tr>
        <w:trPr>
          <w:trHeight w:val="431" w:hRule="atLeast"/>
        </w:trPr>
        <w:tc>
          <w:tcPr>
            <w:tcW w:w="4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д бюджетной классификации РФ</w:t>
            </w:r>
          </w:p>
        </w:tc>
        <w:tc>
          <w:tcPr>
            <w:tcW w:w="4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налогов (сборов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ы сельских поселений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ов районного бюджета</w:t>
            </w:r>
          </w:p>
        </w:tc>
        <w:tc>
          <w:tcPr>
            <w:tcW w:w="4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2</w:t>
            </w:r>
          </w:p>
        </w:tc>
        <w:tc>
          <w:tcPr>
            <w:tcW w:w="9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деральная налоговая служб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2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9 00000 00 0000 11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 01030 05 0000 11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прибыль организаций, зачислявшийся до 1 января 2005 года в местные бюджет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 03021 05 0000 11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 за добычу общераспространенных полезных ископаемых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 03025 01 0000 11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 за добычу других полезных ископаемых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 04010 02 0000 11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предприяти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 04040 01 0000 11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с имущества, переходящего в порядке наследования или дарен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 04053 05 0000 11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(по обязательствам, возникшим до 1 января 2006 года) на межселенных территориях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 04053 10 0000 11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(по обязательствам, возникшим до 1 января 2006 года) мобилизуемый на территории поселени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 06010 02 0000 11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с продаж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 06020 02 0000 11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на нужды образовательных учреждений, взимаемый с юридических лиц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 07053 05 0000 11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алоги и сборы (по отмененным местным налогам и сборам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4</w:t>
            </w:r>
          </w:p>
        </w:tc>
        <w:tc>
          <w:tcPr>
            <w:tcW w:w="9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Каширского муниципального района Воронежской области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3 05 0000 12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4 06013 05 0000 4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 и межселенных территорий муниципальных район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1995 05 0030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для градостроительной деятельност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1995 05 0031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доходы от оказания платных услуг (работ) получателями средств бюджетов муниципальных районов (за разрешение использования земельного участка Н-В газ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22</w:t>
            </w:r>
          </w:p>
        </w:tc>
        <w:tc>
          <w:tcPr>
            <w:tcW w:w="9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дел по делам культуры и спорта Каширского муниципального района Воронежской области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1995 05 0002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добровольные пожертвования для музыкальной школы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1995 05 0033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для МКУК КДЦ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1995 05 0034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для МКУК библиотека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24</w:t>
            </w:r>
          </w:p>
        </w:tc>
        <w:tc>
          <w:tcPr>
            <w:tcW w:w="9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дел образования администрации Каширского муниципального района Воронежской области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5 05 0003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СОК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1995 05 0004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 доходы от оказания платных услуг (работ) получателями средств бюджетов муниципальных районов (родительская плата за д/сад при МКОУ «Левороссошанская СОШ имени Палагина Владимира Васильевича»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1995 05 0005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родительская плата Каширский детский сад № 1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1995 05 0006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родительская плата  Каширский детский сад № 2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1995 05 0007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родительская плата  за Колодезянский детский сад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1995 05 0008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 доходы от оказания платных услуг (работ) получателями средств бюджетов муниципальных районов (родительская плата  за д/сад при МКОУ «Краснологская СОШ 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1995 05 0009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родительская плата  за д/сад при МКОУ «Колодезянская СОШ имени Герасимова Евгения Алексеевича»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5 05 0010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родительская плата   на питание детей МКОУ «Боевская СОШ»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1995 05 0011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родительская плата   на питание детей МКОУ «Данковская СОШ»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1995 05 0012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(родительская плата   на пит доходы от оказания платных услуг (работ) получателями средств бюджетов муниципальных районов ание детей МКОУ «Дзержинская СОШ»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1995 05 0013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родительская плата   на питание детей МКОУ «Запрудская СОШ»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1995 05 0014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родительская плата   на питание детей МКОУ «Каширская СОШ»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1995 05 0015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родительская плата   на питание детей МКОУ «Колодезянская СОШ имени Герасимова Евгения Алексеевича»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1995 05 0016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родительская плата   на питание детей МКОУ «Краснологская СОШ»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1995 05 0017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родительская плата   на питание детей МКОУ «Левороссошанская СОШ имени Палагина Владимира Васильевича»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1995 05 0018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родительская плата   на питание детей МКОУ «Можайская СОШ»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1995 05 0019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родительская плата   на питание детей МКОУ «Ильичевская ООШ»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1995 05 0020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родительская плата   на питание детей МКОУ «Казьмадемьяноская ООШ»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1995 05 0021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родительская плата   на питание детей МКОУ «Каменноверховская ООШ»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1995 05 0022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плата за путевки в детские лагеря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1995 05 0023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родительская плата   на питание детей МКОУ «Кондрашкинская ООШ имени кавалера ордена мужества Дениса Александровича Налетова»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1995 05 0024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родительская плата   на питание детей МКОУ «Круглянская ООШ»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1995 05 0025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родительская плата   на питание детей МКОУ «Мосальская ООШ»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1995 05 0026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(доходы от оказания платных услуг (работ) получателями средств бюджетов муниципальных районов родительская плата   на питание детей МКОУ «Совхозная ООШ»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1995 05 0027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родительская плата   на питание детей МКОУ «Солонецкая ООШ»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1995 05 0028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 (родительская плата   за д/сад при МКОУ «Казьмадемьяновская ООШ»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1995 05 0029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 доходы от оказания платных услуг (работ) получателями средств бюджетов муниципальных районов (от ЗАО Вотек-Мобайл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05 0032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 (родительская плата   за д/сад при МКОУ «Боевская СОШ»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9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нансовый отдел администрации Каширского муниципальн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05 0000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10 05 0000 14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ы в случае просрочки исполнения поставщиком (подрядчиком, исполнителем) обязательств, предусмотренных муниципальным органом, казенным учреждением муниципального район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1 16 07090 05 0000 14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10100 05 0000 14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 причиненного в результате незаконного или нецелевого исполнения бюджетных средств (в части бюджетов муниципальных районов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30 05 0000 14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31 05 0000 14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32 05 0000 14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61 05 0000 14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62 05 0000 14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10081 05 0000 14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051 14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7 05050 05 0000 18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15030 05 0001 15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тивные платежи, зачисляемые в бюджеты муниципальных районов (для юридических лиц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15030 05 0002 15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тивные платежи, зачисляемые в бюджеты муниципальных районов (для физических лиц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 000 05 0000 15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 010 05 0000 15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 от физ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20 05 0000 15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и средств  бюджетов муниципальных район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30 05 0000 15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 10000 05 0000 15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ения из бюджетов муниципальных районов (в бюджеты муниципальных районов) для осуществления взыскан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2</w:t>
            </w:r>
          </w:p>
        </w:tc>
        <w:tc>
          <w:tcPr>
            <w:tcW w:w="9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КУ «Информационно-консультационный центр» Каширского муниципального района Воронежской области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42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05 0001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МУ информационно-консультационный центр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9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ы сельских поселений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6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7 14030 10 0000 15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6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7 15030 10 0000 15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6" w:hRule="atLeast"/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54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7" w:hRule="atLeast"/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54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7:58:00Z</dcterms:created>
  <dc:creator>term_test</dc:creator>
  <dc:description/>
  <cp:keywords/>
  <dc:language>en-US</dc:language>
  <cp:lastModifiedBy>boss</cp:lastModifiedBy>
  <cp:lastPrinted>2014-11-13T16:03:00Z</cp:lastPrinted>
  <dcterms:modified xsi:type="dcterms:W3CDTF">2023-12-29T06:37:00Z</dcterms:modified>
  <cp:revision>71</cp:revision>
  <dc:subject/>
  <dc:title>МИНИСТЕРСТВО ФИНАНСОВ РОССИЙСКОЙ ФЕДЕРАЦИИ</dc:title>
</cp:coreProperties>
</file>