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 НАРОДНЫХ 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 2023 года  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районном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ронежской области на 2024 год и на 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/>
        <w:t>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4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ём до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976 231,1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, в том числе безвозмездные поступления  в сумме 795 729,1  тыс. 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е поступления из областного бюджета в сумме 795 729,1 тыс. рублей, в том числе: дотации – 70 528,0  тыс. рублей, субсидии – 413 169,1 тыс. рублей, субвенции – 291 919,9 тыс. рублей, иные межбюджетные трансферты, имеющие целевое назначение – 20 112,1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 общий объём рас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 014 177,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  дефицит районного бюджета 37</w:t>
      </w:r>
      <w:r>
        <w:rPr>
          <w:sz w:val="28"/>
          <w:szCs w:val="28"/>
        </w:rPr>
        <w:t> 946,8 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районного бюджета  на 2024 год и на плановый период 2025 и 2026 годов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025 год и на 2026 год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5 год в сумме  875 387,2 тыс. рублей, в том числе объем безвозмездных поступлений в сумме 646 997,2  тыс. рублей, из них: безвозмездные поступления из областного бюджета в сумме  646 997,2 тыс. рублей, в том числе: дотации – 43 049,0 тыс. рублей, субсидии – 276 329,2 тыс. рублей, субвенции – 308 506,9 тыс. рублей, иные межбюджетные трансферты, имеющие целевое назначение – 19 112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6 год в сумме 1 253 041,5  тыс. рублей, в том числе безвозмездные поступления  в сумме 1 013 151,5 тыс. рублей, из них: безвозмездные поступления из областного бюджета в сумме 1 013 151,5 тыс. рублей, в том числе: дотации – 44 757,0 тыс. рублей, субсидии – 621 449,2  тыс. рублей, субвенции – 329 066,3 тыс. рублей, иные межбюджетные трансферты, имеющие целевое назначение – 17 879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) общий объём расходов районного бюджета на 2025 год в сумме 875 387,2  тыс. рублей, в том числе условно утверждённые расходы в сумме          6 922,9  тыс. рублей, и на 2026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1 253 041,5 тыс. рублей, в том числе условно утверждённые расходы в сумме  14 516,4 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районного бюджета на 2025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,00 тыс. рублей, прогнозируемый дефицит районного бюджета на 2026</w:t>
      </w:r>
      <w:r>
        <w:rPr/>
        <w:t xml:space="preserve"> год в сумме 0,00 тыс. 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е доходов районного бюджета по кодам видов доходов  на 2024 год и на плановый период 2025 и 2026 год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поступление доходов районного бюджета по кодам видов доходов на  2024 год  и на плановый период 2025 и 2026 годов согласно приложению 2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Каширского муниципального района  Воронежской области на 2024 год и на плановый период 2025 и 2026 годов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24 год 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ую структуру расходов районного бюджета  на 2024 год и на плановый период  2025 и 2026 годов согласно приложению 4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х программ Каширского муниципального района Воронежской области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х программ Кашир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убличных нормативных обязательств Каширского муниципального района Воронежской области на 2024 год в сумме  1 171,0  тыс. рублей, на 2025 год в сумме  1 146,2  тыс. рублей, на 2026 год в сумме 1 152,9 тыс. рублей  с распределением согласно приложению 7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Утвердить объем бюджетных ассигнований муниципального дорожного фонда Каширского муниципального района Воронежской области на </w:t>
      </w:r>
      <w:r>
        <w:rPr>
          <w:color w:val="000000"/>
          <w:sz w:val="28"/>
          <w:szCs w:val="28"/>
        </w:rPr>
        <w:t>2024 год в сумме 219 751,8  тыс. рублей, на 2025 год в сумме 55 222,0 тыс. рублей, на 2026 год в сумме  88 042,7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Каширского муниципального района  Воронежской области осуществляется в порядке, установленном решением Совета народных депутатов Каширского муниципального района Воронежской област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Каширского муниципального района Воронежской области не вправе принимать решения, приводящие к увеличению в 2024 году численности муниципальных служащих Каширского муниципального района Воронежской области, а также работников муниципальных казенных учреждений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и оплата органами исполнительной власти Каширского муниципального района Воронежской области и казенными учреждениями Кашир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ытекающие из договоров (соглашений, муниципальных контрактов),  исполнение которых осуществляется за счет средств районного бюджета, обязательства, принятые органами исполнительной власти Каширского муниципального района Воронежской области и казенными учреждениями Каширского муниципального района Воронежской области </w:t>
      </w:r>
      <w:r>
        <w:rPr/>
        <w:t>сверх доведенных им лимитов бюджетных обязательств, не подлежат оплате за счет средств район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атья 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объем субвенции на исполнение полномочий по расчету и предоставлению дотаций бюджетам сельских поселений за счет средств областного бюджета  </w:t>
      </w:r>
      <w:r>
        <w:rPr>
          <w:color w:val="000000"/>
          <w:sz w:val="28"/>
          <w:szCs w:val="28"/>
        </w:rPr>
        <w:t>на 2024 год в сумме 6 299,0 тыс. рублей, на 2025 год в сумме 5 477,0 тыс. рублей, на 2026 год в сумме 5 680,0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объем  средств из районного бюджета сельским  поселениям  в части выравнивания бюджетной обеспеченности  </w:t>
      </w:r>
      <w:r>
        <w:rPr>
          <w:color w:val="000000"/>
          <w:sz w:val="28"/>
          <w:szCs w:val="28"/>
        </w:rPr>
        <w:t xml:space="preserve">на 2024 год в сумме 4 601,0 тыс. рублей, на 2025 год в сумме  5 989,0 тыс. рублей, на 2026 год в сумме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 322,0 тыс. рублей. 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бъем прочих межбюджетных трансфертов, передаваемых  бюджетам сельских поселений  на 2024 год в сумме  404  794,6 тыс. рублей,  на</w:t>
      </w:r>
      <w:r>
        <w:rPr>
          <w:color w:val="000000"/>
          <w:sz w:val="28"/>
          <w:szCs w:val="28"/>
        </w:rPr>
        <w:t xml:space="preserve"> 2025 год в сумме  254 051,7  тыс. рублей, на 2026 год в сумме 78 911,1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4) объем межбюджетных трансфертов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000000"/>
          <w:sz w:val="28"/>
          <w:szCs w:val="28"/>
        </w:rPr>
        <w:t>2024 год в сумме 17 824,0 тыс. рублей, на 2025 год в сумме 19 429,0 тыс. рублей, на 2026 год в сумме  14 860,1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на 2024 и  на плановый период 2025 и 2026 годов согласно приложению 8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у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4 год и на плановый период 2025 и 2026 годов согласно приложений  9</w:t>
      </w:r>
      <w:r>
        <w:rPr>
          <w:color w:val="000000"/>
          <w:sz w:val="28"/>
          <w:szCs w:val="28"/>
        </w:rPr>
        <w:t xml:space="preserve"> и 10</w:t>
      </w:r>
      <w:r>
        <w:rPr>
          <w:sz w:val="28"/>
          <w:szCs w:val="28"/>
        </w:rPr>
        <w:t xml:space="preserve"> 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сельских поселений в 2024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4 году бюджетные кредиты бюджетам сельских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районного бюджета, в сумме до 10 000,0 тыс. рублей на срок в пределах финансового года, в сумме до 10 000,0 тыс. рублей на срок, выходящий за пределы финансово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на следующие  це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окрытия временных кассовых разрывов, возникающих при исполнении местных бюджетов  - на срок до одн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частичного покрытия дефицитов бюджетов сельских поселений – на срок до трех л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лату за пользование указанными в части 1 настоящей статьи бюджетными кредитами в размере 0,1 процента годовы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24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 бюджетного кредита сельским поселениям для покрытия временных кассовых разрывов, возникающих при использовании местных бюджетов, в том числе о сроках, на которые они предоставляются, принимается администрацией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 предоставлении бюджетных кредитов сельским поселениям для частичного покрытия дефицитов бюджетов сельских поселений, в том числе о сроках, на которые они предоставляются, утверждается правовым актом администрации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ля получения бюджетного кредита администрация сельского поселения, претендующая на его получение, обязана предоставить в финансовый отдел администрации Каширского муниципального района  Воронежской области комплект документов, предусмотренный в Порядке предоставления, использования и возврата сельскими поселениями  бюджетных кредитов, полученных из бюджета Каширского муниципального района Воронежской области, утвержденного постановлением администрации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словия предоставления, использования и возврата бюджетных кредитов устанавливаются Порядком предоставления, использования и возврата сельскими поселениями  бюджетных кредитов, полученных из бюджета Каширского муниципального района Воронежской области, утвержденного постановлением администрации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й кредит не предоставляется бюджету сельского поселения, имеющему просроченную (неурегулированную) задолженность по денежным обязательствам перед Каширским муниципальным райо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127" w:hanging="21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         субсидий государственным (муниципальным) учреждениям, а также некоммерческим организациям, не являющимся государственными (муниципальными) учреждениями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, что в 2024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 муниципальным маршрутам регулярного сообщения на территории Кашир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ранты индивидуальным предпринимателям на развитие малого и среднего предпринимательства предоставляются в соответствии с муниципальной программой «Развитие предпринимательства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усмотренные настоящей статьей, предоставляются в порядке, установленном администрацией Кашир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9.       Особенности реструктуризации муниципального долг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Каширского муниципального района Воронежской области вправе произвести в 2024 году реструктуризацию долга муниципальных образований Каширского муниципального района Воронежской области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местных бюджет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зированного дол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ядок реструктуризации долга перед районным бюджетом  устанавливается администрацией Каширского муниципального района Воронежской области.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й внутренний долг Каширского муниципального района Воронежской области, обслуживание муниципального внутреннего долга Каширского муниципального района Воронежской области, муниципальные внутренние заимствования Кашир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аширского муниципального района Воронежской области на 1 января 2025 года в сумме 0 тыс. рублей, в том числе верхний предел долга по муниципальным гарантиям Каширского муниципального района Воронежской области на 1 января 2025 года в сумме 0 тыс. рублей, на 1 января 2026 года в сумме 0 тыс. рублей, в том числе верхний предел долга по муниципальным гарантиям Каширского муниципального района Воронежской области  на 1 января  2026 года в сумме 0,0 тыс. рублей, на 1 января 2027 года в сумме 0 тыс. рублей, в том числе верхний предел долга по муниципальным гарантиям Каширского муниципального района Воронежской области на 1 января 2027 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муниципальных внутренних заимствований Каширского муниципального района Воронежской области на 2024 год и на плановый период 2025 и 2026 годов согласно приложению 1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гарантий Каширского муниципального района Воронежской области в валюте Российской Федерации на 2024 год и на плановый период 2025 и 2026 годов согласно приложению 12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24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3 году сверх утвержденных настоящим решением Совета народных депутатов Каширского муниципального района Воронежской области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в соответствии со статьей 58 Решения Совета народных депутатов Каширского муниципального района Воронежской области № 22 от 30 октября 2015 года «Об утверждении Положения о бюджетном процессе в Каширском муниципальном районе Воронежской области», статьей 217 Бюджетного кодекса Российской Федерации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Каширского муниципального района Воронеж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значейское сопровождение средств,  предоставляемых из бюджета Каши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и расчеты по муниципальным контрактам, заключаемым на сумму 100 000,0 тыс. рублей и боле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и расчеты по муниципальным контрактам, заключаемым на сумму 100 000,0 тыс. рублей и более муниципальными казенными учреждениям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оронежской области вступает в силу                                   с 1 январ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А.П. Воро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6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boss</cp:lastModifiedBy>
  <cp:lastPrinted>2021-11-18T14:11:00Z</cp:lastPrinted>
  <dcterms:modified xsi:type="dcterms:W3CDTF">2023-12-29T06:35:00Z</dcterms:modified>
  <cp:revision>422</cp:revision>
  <dc:subject/>
  <dc:title>СОВЕТ  НАРОДНЫХ  ДЕПУТАТОВ</dc:title>
</cp:coreProperties>
</file>