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7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 xml:space="preserve">«26» 12.2023 № 167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4 год и  на плановый период 2025 и 2026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6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Финансирование компенсационных выплат  по возмещению затра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52,9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2,9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2,9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52,9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52,9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boss</cp:lastModifiedBy>
  <cp:lastPrinted>2017-12-20T09:57:00Z</cp:lastPrinted>
  <dcterms:modified xsi:type="dcterms:W3CDTF">2023-12-29T06:39:00Z</dcterms:modified>
  <cp:revision>141</cp:revision>
  <dc:subject/>
  <dc:title>                                                                                                                 Приложение № 10</dc:title>
</cp:coreProperties>
</file>