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  НАРОДНЫХ  ДЕПУТАТОВ </w:t>
      </w:r>
    </w:p>
    <w:p>
      <w:pPr>
        <w:pStyle w:val="Normal"/>
        <w:tabs>
          <w:tab w:val="clear" w:pos="708"/>
          <w:tab w:val="left" w:pos="1133" w:leader="none"/>
          <w:tab w:val="center" w:pos="4819" w:leader="none"/>
        </w:tabs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ШИРСКОГО МУНИЦИПАЛЬНОГО РАЙОНА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ind w:left="0" w:right="-285" w:hanging="0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2023  года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районном бюдж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р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ронежской области на 2024 год и на </w:t>
      </w:r>
    </w:p>
    <w:p>
      <w:pPr>
        <w:pStyle w:val="Normal"/>
        <w:rPr/>
      </w:pP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1 Бюджетного кодекса Российской Федерации, п.2 ч.10 ст.35 Федерального закона от 06.10.2003  № 131-ФЗ «Об общих принципах организации местного самоуправления в Российской Федерации», п. 1 ч. 1 ст. 9,  п. 2 ч. 1 ст. 28 Устава Кашир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Каширского муниципального района Воронежской области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/>
        <w:t>: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сновные характеристики районного бюджета на 2024 год и на плановый период 2025 и 2026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4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прогнозируемый общий объём до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976 231,1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ыс. рублей, в том числе безвозмездные поступления  в сумме 795 729,1  тыс. 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безвозмездные поступления из областного бюджета в сумме 795 729,1 тыс. рублей, в том числе: дотации – 70 528,0  тыс. рублей, субсидии – 413 169,1 тыс. рублей, субвенции – 291 919,9 тыс. рублей, иные межбюджетные трансферты, имеющие целевое назначение – 20 112,1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 общий объём рас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 005 674,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  дефицит районного бюджета 29</w:t>
      </w:r>
      <w:r>
        <w:rPr>
          <w:sz w:val="28"/>
          <w:szCs w:val="28"/>
        </w:rPr>
        <w:t> 443,2  тыс</w:t>
      </w:r>
      <w:r>
        <w:rPr>
          <w:color w:val="000000"/>
          <w:sz w:val="28"/>
          <w:szCs w:val="28"/>
        </w:rPr>
        <w:t>.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чники внутреннего финансирования дефицита районного бюджета  на 2024 год и на плановый период 2025 и 2026 годов согласно приложению 1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районного бюджет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2025 год и на 2026 год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ём доходов район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5 год в сумме  875 387,2 тыс. рублей, в том числе объем безвозмездных поступлений в сумме 646 997,2  тыс. рублей, из них: безвозмездные поступления из областного бюджета в сумме  646 997,2 тыс. рублей, в том числе: дотации – 43 049,0 тыс. рублей, субсидии – 276 329,2 тыс. рублей, субвенции – 308 506,9 тыс. рублей, иные межбюджетные трансферты, имеющие целевое назначение – 19 112,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6 год в сумме 1 253 041,5  тыс. рублей, в том числе безвозмездные поступления  в сумме 1 013 151,5 тыс. рублей, из них: безвозмездные поступления из областного бюджета в сумме 1 013 151,5 тыс. рублей, в том числе: дотации – 44 757,0 тыс. рублей, субсидии – 621 449,2  тыс. рублей, субвенции – 329 066,3 тыс. рублей, иные межбюджетные трансферты, имеющие целевое назначение – 17 879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) общий объём расходов районного бюджета на 2025 год в сумме 875 387,2  тыс. рублей, в том числе условно утверждённые расходы в сумме          6 922,9  тыс. рублей, и на 2026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1 253 041,5 тыс. рублей, в том числе условно утверждённые расходы в сумме  14 516,4 тыс. 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огнозируемый дефицит районного бюджета на 2025 год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0,00 тыс. рублей, прогнозируемый дефицит районного бюджета на 2026</w:t>
      </w:r>
      <w:r>
        <w:rPr/>
        <w:t xml:space="preserve"> год в сумме 0,00 тыс. рублей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е доходов районного бюджета по кодам видов доходов  на 2024 год и на плановый период 2025 и 2026 год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поступление доходов районного бюджета по кодам видов доходов на  2024 год  и на плановый период 2025 и 2026 годов согласно приложению 2 к настоящему решению Совета народных депутатов Каширского муниципального района Воронеж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 от налогов и сборов в бюджет муниципального района на 2024 год и на плановый период 2025 и 2026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й от налогов, сборов и неналоговых доходов в районный бюджет и бюджеты сельских поселений Каширского муниципального района  Воронежской области на 2024 год и на плановый период 2025 и 2026 годов согласно приложению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 Совета народных депутатов</w:t>
      </w:r>
      <w:r>
        <w:rPr>
          <w:color w:val="000000"/>
          <w:sz w:val="28"/>
          <w:szCs w:val="28"/>
        </w:rPr>
        <w:t xml:space="preserve"> Каширского муниципального района Воронежской области</w:t>
      </w:r>
      <w:r>
        <w:rPr/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ассигнования районного бюджета на 2024 год  и на плановый период 2025 и 2026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ую структуру расходов районного бюджета  на 2024 год и на плановый период  2025 и 2026 годов согласно приложению 4 к настоящему решению Совета народных депутатов</w:t>
      </w:r>
      <w:r>
        <w:rPr>
          <w:color w:val="000000"/>
          <w:sz w:val="28"/>
          <w:szCs w:val="28"/>
        </w:rPr>
        <w:t xml:space="preserve"> Кашир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х программ Каширского муниципального района Воронежской области и непрограммным направлениям деятельности), группам видов расходов классификации расходов районного бюджета на 2024 год и на плановый период 2025 и 2026 годов согласно приложению 5 к настоящему решению Совета народных депутатов</w:t>
      </w:r>
      <w:r>
        <w:rPr>
          <w:color w:val="000000"/>
          <w:sz w:val="28"/>
          <w:szCs w:val="28"/>
        </w:rPr>
        <w:t xml:space="preserve"> Кашир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пределение бюджетных ассигнований по целевым статьям (муниципальных программ Кашир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ём бюджетных ассигновани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е публичных нормативных обязательств Каширского муниципального района Воронежской области на 2024 год в сумме  1 171,0  тыс. рублей, на 2025 год в сумме  1 146,2  тыс. рублей, на 2026 год в сумме 1 152,9 тыс. рублей  с распределением согласно приложению 7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Утвердить объем бюджетных ассигнований муниципального дорожного фонда Каширского муниципального района Воронежской области на </w:t>
      </w:r>
      <w:r>
        <w:rPr>
          <w:color w:val="000000"/>
          <w:sz w:val="28"/>
          <w:szCs w:val="28"/>
        </w:rPr>
        <w:t>2024 год в сумме 219 751,8  тыс. рублей, на 2025 год в сумме 55 222,0 тыс. рублей, на 2026 год в сумме  88 042,7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ьзование средств муниципального дорожного фонда Каширского муниципального района  Воронежской области осуществляется в порядке, установленном решением Совета народных депутатов Каширского муниципального района Воронежской области</w:t>
      </w:r>
      <w:r>
        <w:rPr/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использования бюджетных ассигнований по обеспечению деятельности органов местного самоуправления и районных муниципальных казенных учреждений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я Каширского муниципального района Воронежской области не вправе принимать решения, приводящие к увеличению в 2024 году численности муниципальных служащих Каширского муниципального района Воронежской области, а также работников муниципальных казенных учреждений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Заключение и оплата органами исполнительной власти Каширского муниципального района Воронежской области и казенными учреждениями Кашир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ытекающие из договоров (соглашений, муниципальных контрактов),  исполнение которых осуществляется за счет средств районного бюджета, обязательства, принятые органами исполнительной власти Каширского муниципального района Воронежской области и казенными учреждениями Каширского муниципального района Воронежской области </w:t>
      </w:r>
      <w:r>
        <w:rPr/>
        <w:t>сверх доведенных им лимитов бюджетных обязательств, не подлежат оплате за счет средств районного бюджет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татья 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местным бюджетам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объем субвенции на исполнение полномочий по расчету и предоставлению дотаций бюджетам сельских поселений за счет средств областного бюджета  </w:t>
      </w:r>
      <w:r>
        <w:rPr>
          <w:color w:val="000000"/>
          <w:sz w:val="28"/>
          <w:szCs w:val="28"/>
        </w:rPr>
        <w:t>на 2024 год в сумме 6 299,0 тыс. рублей, на 2025 год в сумме 5 477,0 тыс. рублей, на 2026 год в сумме 5 680,0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объем  средств из районного бюджета сельским  поселениям  в части выравнивания бюджетной обеспеченности  </w:t>
      </w:r>
      <w:r>
        <w:rPr>
          <w:color w:val="000000"/>
          <w:sz w:val="28"/>
          <w:szCs w:val="28"/>
        </w:rPr>
        <w:t xml:space="preserve">на 2024 год в сумме 4 601,0 тыс. рублей, на 2025 год в сумме  5 989,0 тыс. рублей, на 2026 год в сумме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6 322,0 тыс. рублей. 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объем прочих межбюджетных трансфертов, передаваемых  бюджетам сельских поселений  на 2024 год в сумме  404  794,6 тыс. рублей,  на</w:t>
      </w:r>
      <w:r>
        <w:rPr>
          <w:color w:val="000000"/>
          <w:sz w:val="28"/>
          <w:szCs w:val="28"/>
        </w:rPr>
        <w:t xml:space="preserve"> 2025 год в сумме  254 051,7  тыс. рублей, на 2026 год в сумме 78 911,1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4) объем межбюджетных трансфертов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color w:val="000000"/>
          <w:sz w:val="28"/>
          <w:szCs w:val="28"/>
        </w:rPr>
        <w:t>2024 год в сумме 17 824,0 тыс. рублей, на 2025 год в сумме 19 429,0 тыс. рублей, на 2026 год в сумме  19 828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на 2024 и  на плановый период 2025 и 2026 годов согласно приложению 8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етодику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4 год и на плановый период 2025 и 2026 годов согласно приложений  9</w:t>
      </w:r>
      <w:r>
        <w:rPr>
          <w:color w:val="000000"/>
          <w:sz w:val="28"/>
          <w:szCs w:val="28"/>
        </w:rPr>
        <w:t xml:space="preserve"> и 10</w:t>
      </w:r>
      <w:r>
        <w:rPr>
          <w:sz w:val="28"/>
          <w:szCs w:val="28"/>
        </w:rPr>
        <w:t xml:space="preserve">  к настоящему решению Совета народных депутатов Каширского муниципального района Воронеж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Предоставление бюджетных кредитов бюджетам сельских поселений в 2024 год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2024 году бюджетные кредиты бюджетам сельских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муниципального дефицита районного бюджета, в сумме до 10 000,0 тыс. рублей на срок в пределах финансового года, </w:t>
      </w:r>
      <w:r>
        <w:rPr>
          <w:rFonts w:cs="Times New Roman" w:ascii="Times New Roman" w:hAnsi="Times New Roman"/>
          <w:sz w:val="28"/>
          <w:szCs w:val="28"/>
          <w:highlight w:val="yellow"/>
        </w:rPr>
        <w:t>в сумме до 10 000,0 тыс. рублей на срок, выходящий за пределы финансового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местным бюджетам предоставляются на следующие  цел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покрытия временных кассовых разрывов, возникающих при исполнении местных бюджетов  - на срок до одн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) для частичного покрытия дефицитов бюджетов сельских поселений – на срок до трех л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лату за пользование указанными в части 1 настоящей статьи бюджетными кредитами в размере 0,1 процента годовы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на 2024 год следующий порядок предоставления бюджетных кредитов сельским поселе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 бюджетного кредита сельским поселениям для покрытия временных кассовых разрывов, возникающих при использовании местных бюджетов, в том числе о сроках, на которые они предоставляются, принимается администрацией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) решение о предоставлении бюджетных кредитов сельским поселениям для частичного покрытия дефицитов бюджетов сельских поселений, в том числе о сроках, на которые они предоставляются, утверждается правовым актом администрации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ля получения бюджетного кредита администрация сельского поселения, претендующая на его получение, обязана предоставить в финансовый отдел администрации Каширского муниципального района  Воронежской области комплект документов, предусмотренный в Порядке предоставления, использования и возврата сельскими поселениями  бюджетных кредитов, полученных из бюджета Каширского муниципального района Воронежской области, утвержденного постановлением администрации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словия предоставления, использования и возврата бюджетных кредитов устанавливаются Порядком предоставления, использования и возврата сельскими поселениями  бюджетных кредитов, полученных из бюджета Каширского муниципального района Воронежской области, утвержденного постановлением администрации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сельским поселе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согла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Бюджетный кредит не предоставляется бюджету сельского поселения, имеющему просроченную (неурегулированную) задолженность по денежным обязательствам перед Каширским муниципальным район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127" w:hanging="21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сидии юридическим лицам (за исключением          субсидий государственным (муниципальным) учреждениям, а также некоммерческим организациям, не являющимся государственными (муниципальными) учреждениями), индивидуальным предпринимателям, физическим лицам – производителям товаров, работ, услуг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, что в 2024 году за счет средств районного бюдж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ся субсид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на обеспечение деятельности Кашир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на обеспечение деятельности Каширского районного отделения Воронежской областной общественной организации Всероссийского общества инвалидов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 муниципальным маршрутам регулярного сообщения на территории Каширского муниципального район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Гранты индивидуальным предпринимателям на развитие малого и среднего предпринимательства предоставляются в соответствии с муниципальной программой «Развитие предпринимательства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усмотренные настоящей статьей, предоставляются в порядке, установленном администрацией Каширского муниципального район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highlight w:val="yellow"/>
        </w:rPr>
        <w:t>Статья 9.       Особенности реструктуризации муниципального долга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>Администрация Каширского муниципального района Воронежской области вправе произвести в 2024 году реструктуризацию долга муниципальных образований Каширского муниципального района Воронежской области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4 году для покрытия временных кассовых разрывов, возникающих при исполнении местных бюджетов.</w:t>
      </w:r>
    </w:p>
    <w:p>
      <w:pPr>
        <w:pStyle w:val="TextBody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>За пользование средствами районного бюджета взимается плата в размере 0,1 процента годовых, начисляемых на остаток реструктуризированного долг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>Порядок реструктуризации долга перед районным бюджетом  устанавливается администрацией Каширского муниципального района Воронежской области.</w:t>
      </w:r>
      <w:r>
        <w:rPr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ый внутренний долг Каширского муниципального района Воронежской области, обслуживание муниципального внутреннего долга Каширского муниципального района Воронежской области, муниципальные внутренние заимствования Каширского муниципального района Воронеж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Каширского муниципального района Воронежской области на 1 января 2025 года в сумме 0 тыс. рублей, в том числе верхний предел долга по муниципальным гарантиям Каширского муниципального района Воронежской области на 1 января 2025 года в сумме 0 тыс. рублей, на 1 января 2026 года в сумме 0 тыс. рублей, в том числе верхний предел долга по муниципальным гарантиям Каширского муниципального района Воронежской области  на 1 января  2026 года в сумме 0,0 тыс. рублей, на 1 января 2027 года в сумме 0 тыс. рублей, в том числе верхний предел долга по муниципальным гарантиям Каширского муниципального района Воронежской области на 1 января 2027 года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 Утвердить программу муниципальных внутренних заимствований Каширского муниципального района Воронежской области на 2024 год и на плановый период 2025 и 2026 годов согласно приложению 11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 Утвердить программу муниципальных гарантий Каширского муниципального района Воронежской области в валюте Российской Федерации на 2024 год и на плановый период 2025 и 2026 годов соглас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иложению 12 к настоящему решению Совета народных депутатов Каширского муниципального района Воронеж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татья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Особенности исполнения районного бюджета в 2024 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3 году сверх утвержденных настоящим решением Совета народных депутатов Каширского муниципального района Воронежской области бюджетных ассигнований, а также не использованные на 1 января 2024 года остатки средств от данных поступлений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районного бюджета без внесения изменений в настоящее решение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в соответствии со статьей 58 Решения Совета народных депутатов Каширского муниципального района Воронежской области № 22 от 30 октября 2015 года «Об утверждении Положения о бюджетном процессе в Каширском муниципальном районе Воронежской области», статьей 217 Бюджетного кодекса Российской Федерации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Каширского муниципального района Воронеж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менение бюджетной классификации Российской Федерации в соответствии с нормативными правовыми актами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4. Казначейское сопровождение средств,  предоставляемых из бюджета Кашир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Установить, что казначейскому сопровождению подлежат следующие средств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авансовые платежи и расчеты по муниципальным контрактам, заключаемым на сумму 100 000,0 тыс. рублей и боле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авансовые платежи и расчеты по муниципальным контрактам, заключаемым на сумму 100 000,0 тыс. рублей и более муниципальными казенными учреждениям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>Статья 1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 Совета народных депутатов Каширского муниципального района Воронеж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Совета народных депутатов Каширского муниципального района Воронежской области вступает в силу                                   с 1 января 202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аширског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А.П. Вороно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4">
    <w:name w:val="Основной шрифт абзаца1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3">
    <w:name w:val="Основной шрифт абзаца13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6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7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3">
    <w:name w:val="12пт влево"/>
    <w:basedOn w:val="Normal"/>
    <w:next w:val="Normal"/>
    <w:qFormat/>
    <w:pPr/>
    <w:rPr>
      <w:sz w:val="24"/>
      <w:szCs w:val="24"/>
    </w:rPr>
  </w:style>
  <w:style w:type="paragraph" w:styleId="Style19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0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9:00Z</dcterms:created>
  <dc:creator>admin</dc:creator>
  <dc:description/>
  <cp:keywords/>
  <dc:language>en-US</dc:language>
  <cp:lastModifiedBy>Name</cp:lastModifiedBy>
  <cp:lastPrinted>2021-11-18T14:11:00Z</cp:lastPrinted>
  <dcterms:modified xsi:type="dcterms:W3CDTF">2023-11-29T09:36:00Z</dcterms:modified>
  <cp:revision>417</cp:revision>
  <dc:subject/>
  <dc:title>СОВЕТ  НАРОДНЫХ  ДЕПУТАТОВ</dc:title>
</cp:coreProperties>
</file>