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9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______________________ г. №  ________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4 год  и на плановый период 2025 и 2026 годов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1" r="-1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autoSpaceDE w:val="false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К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 г. N 597, от 1 июня 2012 года № 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 принятым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объем расходов j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22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24 года и утвержденных ставок налога на 2021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0,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20 % кассовых расходов поселений, произведенных за счет собственных средств, за 2022 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99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24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58" r="-1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Кашир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24 год не учитываются расходы, произведенные в 2023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24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0 «Прочие межбюджетные трансферты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распред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4 год и плановый период 2025-2026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-540" w:hanging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6:00Z</dcterms:created>
  <dc:creator>plan4</dc:creator>
  <dc:description/>
  <cp:keywords/>
  <dc:language>en-US</dc:language>
  <cp:lastModifiedBy>Name</cp:lastModifiedBy>
  <cp:lastPrinted>2020-11-30T15:20:00Z</cp:lastPrinted>
  <dcterms:modified xsi:type="dcterms:W3CDTF">2023-11-03T09:56:00Z</dcterms:modified>
  <cp:revision>33</cp:revision>
  <dc:subject/>
  <dc:title>                    Приложение ____</dc:title>
</cp:coreProperties>
</file>