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1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color w:val="000000"/>
          <w:sz w:val="25"/>
          <w:szCs w:val="25"/>
        </w:rPr>
      </w:pPr>
      <w:r>
        <w:rPr>
          <w:sz w:val="25"/>
          <w:szCs w:val="25"/>
          <w:u w:val="single"/>
        </w:rPr>
        <w:t xml:space="preserve">« 26 » апреля  2024  № 176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ПРОЧИХ МЕЖБЮДЖЕТНЫХ ТРАНСФЕРТОВ 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СЕЛЬСКИХ ПОСЕЛЕНИЙ В 2023 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787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457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219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 382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04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3 343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 674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41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го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 323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937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 387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 291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846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487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359 384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boss</cp:lastModifiedBy>
  <cp:lastPrinted>2024-01-25T14:21:00Z</cp:lastPrinted>
  <dcterms:modified xsi:type="dcterms:W3CDTF">2024-04-27T06:31:00Z</dcterms:modified>
  <cp:revision>51</cp:revision>
  <dc:subject/>
  <dc:title>СОВЕТ НАРОДНЫХ ДЕПУТАТОВ</dc:title>
</cp:coreProperties>
</file>