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/>
      </w:pPr>
      <w:r>
        <w:rPr>
          <w:rFonts w:eastAsia="Cambria" w:cs="Cambria"/>
          <w:i w:val="false"/>
          <w:sz w:val="16"/>
          <w:szCs w:val="16"/>
        </w:rPr>
        <w:t xml:space="preserve">                        </w:t>
      </w:r>
      <w:r>
        <w:rPr>
          <w:i w:val="false"/>
          <w:sz w:val="16"/>
          <w:szCs w:val="16"/>
        </w:rPr>
        <w:t>Приложение № 1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Сеть муниципальных учреждений культуры Каширского муниципального района по состоянию на 01.01.2022 год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</w:r>
    </w:p>
    <w:tbl>
      <w:tblPr>
        <w:tblW w:w="15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59"/>
        <w:gridCol w:w="1061"/>
        <w:gridCol w:w="604"/>
        <w:gridCol w:w="1213"/>
        <w:gridCol w:w="993"/>
        <w:gridCol w:w="1247"/>
        <w:gridCol w:w="665"/>
        <w:gridCol w:w="689"/>
        <w:gridCol w:w="735"/>
        <w:gridCol w:w="1130"/>
        <w:gridCol w:w="1405"/>
        <w:gridCol w:w="719"/>
        <w:gridCol w:w="907"/>
        <w:gridCol w:w="1056"/>
        <w:gridCol w:w="706"/>
        <w:gridCol w:w="943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район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лубные учреждения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чие учреждени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сего по району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ругие учреждения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ДК, РДК, СДК, С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редвижные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м ремесел народного творче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тодические центр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р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ШИ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МШ, ДХ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ат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левиде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униципальные музеи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узеи народ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родные коллектив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ин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атр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ин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станов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ширск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иблиотеки -  21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ДК – 12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 – 4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ДК-1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ДК -1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ДНТ -1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ШИ -1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ОМЦ – 1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СТОРИКО-КРАЕВЕДЧЕСКИЙ МУЗЕЙ- 1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того: 43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НАРОДНЫХ КОЛЛЕКТИВА – 4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оводитель отдела по делам культуры и спорта                                                                  Е.А. Кудрявцев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4-10-9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иложение № 1 а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ЕЧЕНЬ УЧРЕЖДЕНИЙ КУЛЬТУРЫ ВСЕХ ТИПОВ КАШИРСКОГО МУНИЦИПАЛЬНОГО РАЙОНА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А 01.01.2022 ГОДА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59"/>
        <w:gridCol w:w="1985"/>
        <w:gridCol w:w="850"/>
        <w:gridCol w:w="851"/>
        <w:gridCol w:w="567"/>
        <w:gridCol w:w="567"/>
        <w:gridCol w:w="567"/>
        <w:gridCol w:w="992"/>
        <w:gridCol w:w="992"/>
        <w:gridCol w:w="709"/>
        <w:gridCol w:w="812"/>
        <w:gridCol w:w="720"/>
        <w:gridCol w:w="594"/>
        <w:gridCol w:w="709"/>
        <w:gridCol w:w="677"/>
        <w:gridCol w:w="720"/>
        <w:gridCol w:w="729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населенных пунктов, входящих в посел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енность жител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ей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ыс. челове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сего количество учреждений культуры</w:t>
            </w:r>
          </w:p>
        </w:tc>
        <w:tc>
          <w:tcPr>
            <w:tcW w:w="5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том числе культурно -досугового типа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иблиотечные учрежд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ШИ, ДМШ, ДХШ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узе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иноустановки, кинотеатр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чие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ДК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Д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Д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лодеж-ный центр, культурно-досуговые  центры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родные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-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ОМ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м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месе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РДН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рки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Боев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8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.Бое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8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Данков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.Дан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.Карамыше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.Рябче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Дзержи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.им. Дзержин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.40 лет октя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Запруд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.Запруд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аменно-Верхов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.К-Верх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ашир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3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.Кашир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.Бирючен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.Красные Солон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.Ломак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олодезя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6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.Колодез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.Олень-Колодез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ондрашки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6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.Кондрашк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.Коломен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.Красная Хворос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раснолог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.Красный 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ругля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8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.Кругл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.Михай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Левороссоша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.Левая Россош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2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ожай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.Можай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.Иль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.Комму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.Степ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.Михале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3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осаль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.Мосаль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4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тари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.Ст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.Солон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.Верхне-Марь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ИТОГО ПО РАЙОНУ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2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того по району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4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4 сельских поселений, в которых расположены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2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иблиотека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ом народного творчества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ОМЦ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ШИ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1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лубных учреждений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торико-краеведческий музей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4 народных коллектива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оводитель отдела по делам культуры и спорта                                                                                  Е.А. Кудрявцев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tabs>
          <w:tab w:val="clear" w:pos="708"/>
          <w:tab w:val="left" w:pos="3897" w:leader="underscor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4-10-94</w:t>
      </w:r>
    </w:p>
    <w:p>
      <w:pPr>
        <w:pStyle w:val="11"/>
        <w:tabs>
          <w:tab w:val="clear" w:pos="708"/>
          <w:tab w:val="left" w:pos="3897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3897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</w:t>
      </w:r>
    </w:p>
    <w:p>
      <w:pPr>
        <w:pStyle w:val="Normal"/>
        <w:widowControl/>
        <w:ind w:left="36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Приложение № 2 </w:t>
      </w:r>
    </w:p>
    <w:p>
      <w:pPr>
        <w:pStyle w:val="Normal"/>
        <w:widowControl/>
        <w:ind w:left="36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</w:r>
    </w:p>
    <w:p>
      <w:pPr>
        <w:pStyle w:val="Normal"/>
        <w:widowControl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u w:val="single"/>
        </w:rPr>
        <w:t>Объекты муниципальных учреждений культуры Каширского района по состоянию на 01.01.2022 г.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215"/>
        <w:gridCol w:w="918"/>
        <w:gridCol w:w="805"/>
        <w:gridCol w:w="834"/>
        <w:gridCol w:w="1015"/>
        <w:gridCol w:w="872"/>
        <w:gridCol w:w="806"/>
        <w:gridCol w:w="834"/>
        <w:gridCol w:w="1015"/>
        <w:gridCol w:w="872"/>
        <w:gridCol w:w="1202"/>
        <w:gridCol w:w="1361"/>
        <w:gridCol w:w="962"/>
        <w:gridCol w:w="1335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район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сего объектов</w:t>
            </w:r>
          </w:p>
        </w:tc>
        <w:tc>
          <w:tcPr>
            <w:tcW w:w="8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бъекты культуры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Число объектов находящихся в собственност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ередано в муниципальную собственность в 2021 году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 том числе муниципальная собственность</w:t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 том числе с/х собственность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ная собствен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униципального район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оселений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луб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библиоте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луб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библиоте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Каширск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оводитель отдела по делам культуры и спорта                                                                     Е.А. Кудрявцева</w:t>
      </w:r>
    </w:p>
    <w:p>
      <w:pPr>
        <w:pStyle w:val="Normal"/>
        <w:widowControl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left="3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4-10-94</w:t>
      </w:r>
    </w:p>
    <w:p>
      <w:pPr>
        <w:pStyle w:val="Normal"/>
        <w:widowControl/>
        <w:ind w:left="360" w:hanging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ind w:left="36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№ 2 а</w:t>
      </w:r>
    </w:p>
    <w:p>
      <w:pPr>
        <w:pStyle w:val="Normal"/>
        <w:widowControl/>
        <w:ind w:left="36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>Перечень объектов культуры всех типов и форм собственности Каширского муниципального района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270"/>
        <w:gridCol w:w="1408"/>
        <w:gridCol w:w="1048"/>
        <w:gridCol w:w="794"/>
        <w:gridCol w:w="803"/>
        <w:gridCol w:w="750"/>
        <w:gridCol w:w="1195"/>
        <w:gridCol w:w="1078"/>
        <w:gridCol w:w="834"/>
        <w:gridCol w:w="912"/>
        <w:gridCol w:w="855"/>
        <w:gridCol w:w="1298"/>
        <w:gridCol w:w="1253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Наименование поселен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Наименование населенных пунктов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сего количество объектов культуры</w:t>
            </w:r>
          </w:p>
        </w:tc>
        <w:tc>
          <w:tcPr>
            <w:tcW w:w="7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Собственность поселени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Собственность с/х предприятий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Иная собственност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историко-краевед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музей)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РД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СДК, ЦД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Молодежный центр, культурно-досуговый центры и и т.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Библиоте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ДШИ, ДМШ, ДХШ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Дом ремесе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Парки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Боевско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.Бое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Данковско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.Данко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.Карамыше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.Рябче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Дзержинско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.им. Дзержинско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.40 лет октябр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4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Запрудско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.Запрудск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К-Верховско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.К-Верхов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6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Каширско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.Каширск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.Бирю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.Красные Солонц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х.Ломаки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7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Колодезянско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.Колодезн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.Олень-Колодез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8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Кондрашкинско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.Кондрашкин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.Коломенск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.Красная Хворостан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9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Краснологско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.Красный Ло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Круглянско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.Кругл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х.Михайлов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Левороссошанско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.Левая Россош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2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Можайско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.Можайск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.им.Ильич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.Комму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.Степно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х.Михалевск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3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Мосальско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.Мосальск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4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таринско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.Стари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.Солонц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.Верхне-Марьин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</w:tr>
    </w:tbl>
    <w:p>
      <w:pPr>
        <w:pStyle w:val="Normal"/>
        <w:widowControl/>
        <w:ind w:left="3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>Итого по району:</w:t>
      </w:r>
    </w:p>
    <w:p>
      <w:pPr>
        <w:pStyle w:val="Normal"/>
        <w:widowControl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 xml:space="preserve">14 поселений: </w:t>
      </w:r>
    </w:p>
    <w:p>
      <w:pPr>
        <w:pStyle w:val="Normal"/>
        <w:widowControl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 xml:space="preserve">22 объекта, из них 21 – муниципальной собственности, </w:t>
      </w:r>
    </w:p>
    <w:p>
      <w:pPr>
        <w:pStyle w:val="Normal"/>
        <w:widowControl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 xml:space="preserve">1 объект – сельхозпредприятия. 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 – СДК, 1-РДК, 4 – СК, 2 – с/библиотеки, 1- с/библиотека (СХП), 1- историко-краеведческий музей</w:t>
      </w:r>
    </w:p>
    <w:p>
      <w:pPr>
        <w:pStyle w:val="Normal"/>
        <w:widowControl/>
        <w:ind w:left="36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оводитель отдела по делам культуры   и спорта                                          Е.А. Кудрявцева</w:t>
      </w:r>
    </w:p>
    <w:p>
      <w:pPr>
        <w:pStyle w:val="11"/>
        <w:tabs>
          <w:tab w:val="clear" w:pos="708"/>
          <w:tab w:val="left" w:pos="3897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3897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3897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3897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3897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3897" w:leader="underscor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4-10 -94</w:t>
      </w:r>
    </w:p>
    <w:p>
      <w:pPr>
        <w:pStyle w:val="11"/>
        <w:tabs>
          <w:tab w:val="clear" w:pos="708"/>
          <w:tab w:val="left" w:pos="3897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3897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3897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3897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640" w:right="64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pacing w:before="0" w:after="138"/>
        <w:ind w:right="1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280" w:right="280" w:gutter="0" w:header="0" w:top="895" w:footer="0" w:bottom="5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andara13pt">
    <w:name w:val="Основной текст + Candara;13 pt;Полужирный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ylfaen16pt">
    <w:name w:val="Основной текст + Sylfaen;16 pt;Курсив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65pt0pt">
    <w:name w:val="Основной текст + 1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3"/>
      <w:sz w:val="33"/>
      <w:szCs w:val="33"/>
      <w:u w:val="none"/>
      <w:vertAlign w:val="baseline"/>
      <w:lang w:val="ru-RU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таблице"/>
    <w:basedOn w:val="Normal"/>
    <w:qFormat/>
    <w:pPr>
      <w:widowControl w:val="false"/>
      <w:spacing w:lineRule="atLeast" w:line="0" w:before="0" w:after="6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pacing w:lineRule="atLeast" w:line="0" w:before="300" w:after="42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12">
    <w:name w:val="Заголовок №1"/>
    <w:basedOn w:val="Normal"/>
    <w:qFormat/>
    <w:pPr>
      <w:widowControl w:val="false"/>
      <w:spacing w:lineRule="atLeast" w:line="0" w:before="0" w:after="300"/>
      <w:outlineLvl w:val="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widowControl w:val="false"/>
      <w:spacing w:lineRule="exact" w:line="211" w:before="0" w:after="18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Знак"/>
    <w:basedOn w:val="Normal"/>
    <w:qFormat/>
    <w:pPr>
      <w:widowControl/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ind w:left="708" w:hanging="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44:00Z</dcterms:created>
  <dc:creator>Горчакова</dc:creator>
  <dc:description/>
  <cp:keywords/>
  <dc:language>en-US</dc:language>
  <cp:lastModifiedBy>Екатерина</cp:lastModifiedBy>
  <cp:lastPrinted>2022-01-19T12:21:00Z</cp:lastPrinted>
  <dcterms:modified xsi:type="dcterms:W3CDTF">2022-01-19T09:33:00Z</dcterms:modified>
  <cp:revision>97</cp:revision>
  <dc:subject/>
  <dc:title/>
</cp:coreProperties>
</file>